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Interdiction de fumer... à la foire du tabac de Hong Kong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Photo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agrandir la photo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HONG KONG (AFP) - Les organisateurs de la foire du tabac de Hong Kong ont eu la mauvaise surprise de découvrir que leur salon sera... interdit aux fumeur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"Nous avons réservé il y a longtemps. On croyait que le débat allait encore prendre du temps et que l'interdiction de fumer à Hong Kong ne serait effective que plus tard cette année", explique Glenn John, un des organisateurs, au journal Sunday Morning Post de dimanche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"Mais on ne savait pas que la loi entrerait en vigueur le 1er janvier, deux semaines avant notre salon", ajoute-t-il dépité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Depuis le début de l'année, il est en effet interdit de fumer dans la plupart des bars et restaurants ainsi que sur l'ensemble des lieux publics à Hong Kong, plages et centres d'exposition compri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Les milliers de visiteurs attendus pour la "Tobacco Asia Expo", qui démarre cette semaine, ne pourront ainsi pas tester les produits exhibé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1:49:00Z</dcterms:created>
  <dc:creator>Xavier Lavant</dc:creator>
  <dc:description/>
  <dc:language>en-US</dc:language>
  <cp:lastModifiedBy>Xavier Lavant</cp:lastModifiedBy>
  <dcterms:modified xsi:type="dcterms:W3CDTF">2007-01-16T01:49:00Z</dcterms:modified>
  <cp:revision>1</cp:revision>
  <dc:subject/>
  <dc:title>Interdiction de fumer</dc:title>
</cp:coreProperties>
</file>