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206</w:t>
        <w:tab/>
      </w:r>
      <w:r>
        <w:rPr>
          <w:rFonts w:eastAsia="Times" w:cs="Times" w:ascii="Times" w:hAnsi="Times"/>
          <w:i/>
          <w:iCs/>
          <w:color w:val="000000"/>
        </w:rPr>
        <w:t>Envoi à l'enregistremen</w:t>
      </w:r>
      <w:r>
        <w:rPr>
          <w:color w:val="000000"/>
        </w:rPr>
        <w:t>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Monsieur le Receveur Principal de l'Enregistrement de la Recette Principale des Impôts de 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 xml:space="preserve">)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onsieur le Receveur Principal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Nous vous prions de bien vouloir trouver ci-joint, aux fins d'enregistrement, ... exemplaires de l'acte constitutif de la société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, accompagnés d'un chèque de .... €, correspondant au montant des droits, ainsi qu'une enveloppe timbrée pour le retour des exemplaires nous revenant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d'agréer, Monsieur le Receveur Principal, l'expression de nos sentiments distingué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3:17:00Z</dcterms:created>
  <dc:creator>Service Informatique</dc:creator>
  <dc:description/>
  <dc:language>en-US</dc:language>
  <cp:lastModifiedBy>rochas</cp:lastModifiedBy>
  <dcterms:modified xsi:type="dcterms:W3CDTF">2004-06-03T12:51:00Z</dcterms:modified>
  <cp:revision>2</cp:revision>
  <dc:subject/>
  <dc:title>206_Envoi à l'enregistrement</dc:title>
</cp:coreProperties>
</file>