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8" w:leader="none"/>
        </w:tabs>
        <w:spacing w:lineRule="auto" w:line="199" w:before="0" w:after="180"/>
        <w:rPr>
          <w:rFonts w:ascii="Times" w:hAnsi="Times" w:eastAsia="Times" w:cs="Times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Times" w:cs="Times" w:ascii="Times" w:hAnsi="Times"/>
          <w:b/>
          <w:bCs/>
          <w:i/>
          <w:iCs/>
          <w:color w:val="000000"/>
        </w:rPr>
        <w:t>302</w:t>
        <w:tab/>
      </w:r>
      <w:r>
        <w:rPr>
          <w:rFonts w:eastAsia="Times" w:cs="Times" w:ascii="Times" w:hAnsi="Times"/>
          <w:i/>
          <w:iCs/>
          <w:color w:val="000000"/>
        </w:rPr>
        <w:t>Rapport de gestion sur les opérations de l'exercice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jc w:val="center"/>
        <w:rPr/>
      </w:pPr>
      <w:r>
        <w:rPr>
          <w:color w:val="000000"/>
          <w:sz w:val="16"/>
          <w:szCs w:val="16"/>
        </w:rPr>
        <w:t>SCI ............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dénomination sociale</w:t>
      </w:r>
      <w:r>
        <w:rPr>
          <w:color w:val="000000"/>
          <w:sz w:val="16"/>
          <w:szCs w:val="16"/>
        </w:rPr>
        <w:t>)</w:t>
        <w:br/>
        <w:t>Société civile immobilière au capital de ............ €</w:t>
        <w:br/>
        <w:t>Siège social : ............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adresse</w:t>
      </w:r>
      <w:r>
        <w:rPr>
          <w:color w:val="000000"/>
          <w:sz w:val="16"/>
          <w:szCs w:val="16"/>
        </w:rPr>
        <w:t>)</w:t>
        <w:br/>
        <w:t>RCS ........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indiquer la ville et le numéro</w:t>
      </w:r>
      <w:r>
        <w:rPr>
          <w:color w:val="000000"/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Chers associés,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2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Nous vous avons réunis en assemblée générale ordinaire conformément aux dispositions de la loi et des statuts de votre société à l'effet de vous demander d'approuver les comptes de l'exercice clos le ../../..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8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Présentation des états financiers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2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Nous vous précisons tout d'abord que les états financiers qui vous sont présentés ne comportent aucune modification, que ce soit au niveau de la présentation des comptes ou à celui des méthodes d'évaluation, par rapport à ceux de l'exercice précédent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8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Activité de la société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/>
      </w:pPr>
      <w:r>
        <w:rPr>
          <w:rFonts w:eastAsia="Times" w:cs="Times" w:ascii="Times" w:hAnsi="Times"/>
          <w:i/>
          <w:iCs/>
          <w:color w:val="000000"/>
          <w:sz w:val="16"/>
          <w:szCs w:val="16"/>
        </w:rPr>
        <w:t>Expliquer la situation de la société pendant l'exercice écoulé, son évolution prévisible, les événements importants survenus depuis la clôture de l'exercice</w:t>
      </w:r>
      <w:r>
        <w:rPr>
          <w:color w:val="000000"/>
          <w:sz w:val="16"/>
          <w:szCs w:val="16"/>
        </w:rPr>
        <w:t xml:space="preserve">.... 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u cours de l'exercice clos le ../../.. , la société a réalisé un chiffre d'affaires de .... €  provenant essentiellement des locations de son patrimoine immobilier. Les principales charges d'exploitation ont été les suivantes : ..........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Décrire l'activité de la société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/>
      </w:pPr>
      <w:r>
        <w:rPr>
          <w:color w:val="000000"/>
          <w:sz w:val="16"/>
          <w:szCs w:val="16"/>
        </w:rPr>
        <w:t>Le résultat de l'exercice se traduit par un bénéfice de ...... €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 xml:space="preserve">ou le résultat de l'exercice se traduit par une perte de .... </w:t>
      </w:r>
      <w:r>
        <w:rPr>
          <w:color w:val="000000"/>
          <w:sz w:val="16"/>
          <w:szCs w:val="16"/>
        </w:rPr>
        <w:t>€)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8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Résultat - affectation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u cours de cette assemblée vous aurez à approuver les comptes et à donner, s'il y a lieu, quitus de sa gestion à votre gérant.</w:t>
      </w:r>
    </w:p>
    <w:p>
      <w:pPr>
        <w:pStyle w:val="Normalbas"/>
        <w:widowControl/>
        <w:spacing w:lineRule="auto" w:line="180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Ainsi que vous pouvez le constater, déduction faite de toutes charges et de tous impôts et amortissements, les comptes qui vous sont présentés font ressortir un bénéfice de ... </w:t>
      </w:r>
      <w:r>
        <w:rPr>
          <w:color w:val="000000"/>
          <w:sz w:val="16"/>
          <w:szCs w:val="16"/>
        </w:rPr>
        <w:t>€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</w:rPr>
        <w:t xml:space="preserve"> (ou une perte de ... </w:t>
      </w:r>
      <w:r>
        <w:rPr>
          <w:color w:val="000000"/>
          <w:sz w:val="16"/>
          <w:szCs w:val="16"/>
        </w:rPr>
        <w:t>€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</w:rPr>
        <w:t xml:space="preserve">).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Nous vous proposons d'affecter ce résultat de la manière suivante :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240"/>
        <w:jc w:val="center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Préciser l’affectation du résultat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8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Renouvellement du mandat du gérant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/>
      </w:pPr>
      <w:r>
        <w:rPr>
          <w:color w:val="000000"/>
          <w:sz w:val="16"/>
          <w:szCs w:val="16"/>
        </w:rPr>
        <w:t xml:space="preserve">Nous vous précisons que le mandat de  ...... 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(nom du gérant)</w:t>
      </w:r>
      <w:r>
        <w:rPr>
          <w:color w:val="000000"/>
          <w:sz w:val="16"/>
          <w:szCs w:val="16"/>
        </w:rPr>
        <w:t>, gérant, vient à expiration avec la présente assemblée. Nous vous demandons en conséquence de vous prononcer sur son renouvellement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Nous allons maintenant vous présenter plus en détail les comptes annuels (bilan, compte de résultat et annexe) que nous soumettons à votre approbation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Nous espérons que les résolutions qui vous sont proposées recevront votre agrément et que vous voudrez bien donner quitus de sa gestion à votre gérant, pour l'exercice écoulé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e gérant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as">
    <w:name w:val="normal bas"/>
    <w:qFormat/>
    <w:pPr>
      <w:widowControl w:val="false"/>
      <w:bidi w:val="0"/>
      <w:spacing w:lineRule="auto" w:line="237"/>
      <w:jc w:val="both"/>
    </w:pPr>
    <w:rPr>
      <w:rFonts w:ascii="Helvetica" w:hAnsi="Helvetica" w:eastAsia="Helvetica" w:cs="Helvetica"/>
      <w:color w:val="C0C0C0"/>
      <w:sz w:val="20"/>
      <w:szCs w:val="20"/>
      <w:lang w:val="fr-FR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4:51:00Z</dcterms:created>
  <dc:creator>Service Informatique</dc:creator>
  <dc:description/>
  <dc:language>en-US</dc:language>
  <cp:lastModifiedBy>rochas</cp:lastModifiedBy>
  <dcterms:modified xsi:type="dcterms:W3CDTF">2004-06-03T13:06:00Z</dcterms:modified>
  <cp:revision>2</cp:revision>
  <dc:subject/>
  <dc:title>302_Rapport de gestion sur les opérations de l'exercice</dc:title>
</cp:coreProperties>
</file>