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727" w:hanging="728"/>
        <w:rPr/>
      </w:pPr>
      <w:r>
        <w:rPr>
          <w:b/>
          <w:bCs/>
          <w:color w:val="000000"/>
          <w:sz w:val="18"/>
          <w:szCs w:val="18"/>
        </w:rPr>
        <w:t>410</w:t>
        <w:tab/>
      </w:r>
      <w:r>
        <w:rPr>
          <w:rFonts w:eastAsia="Times" w:cs="Times" w:ascii="Times" w:hAnsi="Times"/>
          <w:i/>
          <w:iCs/>
          <w:color w:val="000000"/>
        </w:rPr>
        <w:t>Attestation du gér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€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Je soussigné, ......, demeurant à ...., agissant en qualité de gérant de la société ci-dessus désignée, atteste, conformément à l'article 1861 alinéa 3 du Code civil, avoir reçu ce jour, au siège social, un exemplaire original de la cession de parts sociales intervenue entre M. ... , cédant, et M. ...., cessionnaire.  Cette cession a porté sur ... parts et a été rédigée par acte sous seing privé, signé le ../../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ait à ....., le ../../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6:01:00Z</dcterms:created>
  <dc:creator>Service Informatique</dc:creator>
  <dc:description/>
  <dc:language>en-US</dc:language>
  <cp:lastModifiedBy>Service Informatique</cp:lastModifiedBy>
  <dcterms:modified xsi:type="dcterms:W3CDTF">2004-06-03T13:25:00Z</dcterms:modified>
  <cp:revision>2</cp:revision>
  <dc:subject/>
  <dc:title>410_Attestation du gérant</dc:title>
</cp:coreProperties>
</file>