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36" w:hanging="637"/>
        <w:rPr/>
      </w:pPr>
      <w:r>
        <w:rPr>
          <w:b/>
          <w:bCs/>
          <w:color w:val="000000"/>
          <w:sz w:val="18"/>
          <w:szCs w:val="18"/>
        </w:rPr>
        <w:t>303</w:t>
        <w:tab/>
      </w:r>
      <w:r>
        <w:rPr>
          <w:rFonts w:eastAsia="Times" w:cs="Times" w:ascii="Times" w:hAnsi="Times"/>
          <w:i/>
          <w:iCs/>
          <w:color w:val="000000"/>
        </w:rPr>
        <w:t xml:space="preserve">Texte des résolutions proposées à l'assemblée générale </w:t>
        <w:br/>
        <w:t>d'approbation des comptes annuel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4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40"/>
        <w:rPr/>
      </w:pPr>
      <w:r>
        <w:rPr>
          <w:b/>
          <w:bCs/>
          <w:color w:val="000000"/>
          <w:sz w:val="16"/>
          <w:szCs w:val="16"/>
        </w:rPr>
        <w:t>Texte des résolutions proposées à l'assemblée générale d'approbation des comptes annuels du 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préciser la dat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EMIÈR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L'assemblée générale, après avoir entendu la lecture du rapport de la gérance sur l'activité de la société au cours de l'exercice clos le ../../.. approuve les comptes de cet exercice, tels qu'ils ont été présentés, lesdits comptes se soldant par un bénéfice de ... €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(ou une perte de .... </w:t>
      </w:r>
      <w:r>
        <w:rPr>
          <w:color w:val="000000"/>
          <w:sz w:val="16"/>
          <w:szCs w:val="16"/>
        </w:rPr>
        <w:t>€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lle approuve également les opérations traduites dans ces comptes ou résumées dans ce rappor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5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 conséquence, elle donne à la gérance quitus entier et sans réserve de l'exécution de son mandat pour l'exercice écoul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UX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En cas de distribution du bénéfic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ssemblée générale décide d'affecter et de répartir le bénéfice d'un montant de .... € de la manière suivante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Préciser l’affectation du résultat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Cette répartition sera effectuée par la gérance à compter du ../../.. (ou “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Les sommes ainsi attribuées aux associés seront portées au crédit des comptes ouverts à leur nom dans les écritures sociales</w:t>
      </w:r>
      <w:r>
        <w:rPr>
          <w:color w:val="000000"/>
          <w:sz w:val="16"/>
          <w:szCs w:val="16"/>
        </w:rPr>
        <w:t xml:space="preserve"> ”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En cas d'affectation du bénéfice aux réserv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ssemblée générale décide d'affecter le bénéfice de l'exercice d'un montant de .... € en totalité au compte “ Autres Réserves ”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En cas de report des pert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5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ssemblée générale décide de reporter à nouveau la perte de l'exercice d'un montant de .... €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TROIS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'assemblée générale constatant que le mandat de 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du gérant</w:t>
      </w:r>
      <w:r>
        <w:rPr>
          <w:color w:val="000000"/>
          <w:sz w:val="16"/>
          <w:szCs w:val="16"/>
        </w:rPr>
        <w:t>), gérant, vient à expiration ce jour décide de renouveler ce mandat pour une durée de .... ans, soit jusqu'à l'approbation des comptes de l'exercice ..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 continuera d'exercer les mêmes pouvoirs que ceux attribués précédemment et de percevoir la même rémunération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54:00Z</dcterms:created>
  <dc:creator>Service Informatique</dc:creator>
  <dc:description/>
  <dc:language>en-US</dc:language>
  <cp:lastModifiedBy>rochas</cp:lastModifiedBy>
  <dcterms:modified xsi:type="dcterms:W3CDTF">2004-06-03T13:07:00Z</dcterms:modified>
  <cp:revision>2</cp:revision>
  <dc:subject/>
  <dc:title>303_Texte des résolutions proposées à l'assemblée générale </dc:title>
</cp:coreProperties>
</file>