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374697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220345</wp:posOffset>
                </wp:positionV>
                <wp:extent cx="80848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2860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f" o:allowincell="f" style="position:absolute;margin-left:240.45pt;margin-top:17.35pt;width:636.55pt;height:17.95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  <w:t>Grille de positionnement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66"/>
                          <w:sz w:val="72"/>
                        </w:rPr>
                        <w:t>Grille de positionnement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