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7006401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511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4735</wp:posOffset>
                </wp:positionH>
                <wp:positionV relativeFrom="paragraph">
                  <wp:posOffset>220345</wp:posOffset>
                </wp:positionV>
                <wp:extent cx="7543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22860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f" o:allowincell="f" style="position:absolute;margin-left:283.05pt;margin-top:17.35pt;width:593.95pt;height:17.95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5115</wp:posOffset>
                </wp:positionH>
                <wp:positionV relativeFrom="paragraph">
                  <wp:posOffset>211455</wp:posOffset>
                </wp:positionV>
                <wp:extent cx="6743700" cy="1146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666699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666699"/>
                                <w:sz w:val="72"/>
                              </w:rPr>
                              <w:t>Évaluation des act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.25pt;mso-wrap-distance-left:9.05pt;mso-wrap-distance-right:9.05pt;mso-wrap-distance-top:0pt;mso-wrap-distance-bottom:0pt;margin-top:16.65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666699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666699"/>
                          <w:sz w:val="72"/>
                        </w:rPr>
                        <w:t>Évaluation des ac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515</wp:posOffset>
                </wp:positionH>
                <wp:positionV relativeFrom="paragraph">
                  <wp:posOffset>1372870</wp:posOffset>
                </wp:positionV>
                <wp:extent cx="2971800" cy="1143000"/>
                <wp:effectExtent l="5080" t="5080" r="140335" b="1200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24.45pt;margin-top:108.1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1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6:28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45:00Z</dcterms:modified>
  <cp:revision>3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