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0388822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05pt;margin-top:17.35pt;width:530.95pt;height:17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 xml:space="preserve">Bilan personn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 xml:space="preserve">Bilan personnel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rticul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entre la méthod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t les relations humaines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essources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et du temp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des compétences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 l’équipe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nticip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isques humain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r rapport à l’équipe projet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par rapport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ux instances décisionnell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eporting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tyle de manageme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Bilan personnel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1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7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