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094619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283.05pt;margin-top:17.35pt;width:593.95pt;height:17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 xml:space="preserve">Guide de réflÉx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>du périmÈtr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 xml:space="preserve">Guide de réflÉx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>du périmÈtr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rFonts w:cs="Arial"/>
          <w:b/>
          <w:bCs/>
          <w:i/>
          <w:iCs/>
          <w:caps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209550</wp:posOffset>
                </wp:positionV>
                <wp:extent cx="9733915" cy="51816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040" cy="5181480"/>
                          <a:chOff x="0" y="0"/>
                          <a:chExt cx="9734040" cy="5181480"/>
                        </a:xfrm>
                      </wpg:grpSpPr>
                      <wps:wsp>
                        <wps:cNvSpPr txBox="1"/>
                        <wps:spPr>
                          <a:xfrm>
                            <a:off x="2841480" y="214632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Objet du pro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61280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1080" y="381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720" y="54612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4800" y="1079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880" y="2717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3225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3720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6840" y="4229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4724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24560" y="0"/>
                            <a:ext cx="194328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2679840"/>
                            <a:ext cx="228600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20066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8760" y="190512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8560" y="127008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7280" y="660240"/>
                            <a:ext cx="93996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0040" y="3816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9720" y="13460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7239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228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4960" y="2286000"/>
                            <a:ext cx="81288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612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7760" y="2946240"/>
                            <a:ext cx="812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0560" y="3403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3360" y="397512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6160" y="4546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73800" y="23875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2160" y="297180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4960" y="34671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40892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46609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158000">
                            <a:off x="7351200" y="88596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finalité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21000">
                            <a:off x="-15840" y="326772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moye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6.5pt;width:772.85pt;height:408pt" coordorigin="-256,330" coordsize="15457,8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3366" stroked="t" o:allowincell="f" style="position:absolute;left:4244;top:371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Objet du projet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4984;top:28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7425;top:3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644;top:1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5824;top:203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339966" stroked="f" o:allowincell="f" style="position:absolute;left:3884;top:46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3184;top:54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2464;top:6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764;top:69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024;top:77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line id="shape_0" from="11304,330" to="14363,392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4,4550" to="3783,814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4;top:34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3330;width:1479;height:859">
                  <v:line id="shape_0" from="3704,4190" to="4243,4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3704,4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5183,3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44;top:2330;width:1479;height:859">
                  <v:line id="shape_0" from="4444,3190" to="4983,3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4444,3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5923,2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24;top:1370;width:1479;height:679">
                  <v:line id="shape_0" from="5324,2050" to="5863,20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5324,20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6803,137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84;top:390;width:1479;height:859">
                  <v:line id="shape_0" from="6084,1250" to="6623,12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6084,12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7563,3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4;top:245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4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5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24;top:3930;width:1279;height:859">
                  <v:line id="shape_0" from="10724,3930" to="11103,3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4,3930" to="11104,4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24,4790" to="11103,479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104;top:4970;width:1279;height:540">
                  <v:line id="shape_0" from="10004,4970" to="10383,4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84,4970" to="10384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4,5510" to="10383,55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384;top:5690;width:1279;height:719">
                  <v:line id="shape_0" from="9284,5690" to="9663,5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64,5690" to="9664,6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4,6410" to="9663,64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64;top:6590;width:1279;height:719">
                  <v:line id="shape_0" from="8564,6590" to="8943,6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4,6590" to="8944,7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4,7310" to="8943,73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44;top:7490;width:1279;height:719">
                  <v:line id="shape_0" from="7844,7490" to="8223,7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4,7490" to="8224,8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4,8210" to="8223,82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24;top:40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4;top:501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7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67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4;top:76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f9900" stroked="t" o:allowincell="f" style="position:absolute;left:11347;top:1725;width:3854;height:1113;mso-wrap-style:none;v-text-anchor:middle;rotation:319" type="_x0000_t172">
                  <v:path textpathok="t"/>
                  <v:textpath on="t" fitshape="t" string="Monde des finalités" style="font-family:&quot;Arial Black&quot;;font-size:18pt"/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#339966" stroked="t" o:allowincell="f" style="position:absolute;left:-256;top:5476;width:3854;height:1113;mso-wrap-style:none;v-text-anchor:middle;rotation:325" type="_x0000_t172">
                  <v:path textpathok="t"/>
                  <v:textpath on="t" fitshape="t" string="Monde des moyens" style="font-family:&quot;Arial Black&quot;;font-size:18pt"/>
                  <v:fill o:detectmouseclick="t" type="solid" color2="#cc6699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3"/>
      <w:gridCol w:w="8505"/>
    </w:tblGrid>
    <w:tr>
      <w:trPr>
        <w:trHeight w:val="724" w:hRule="exact"/>
      </w:trPr>
      <w:tc>
        <w:tcPr>
          <w:tcW w:w="666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8505" w:type="dxa"/>
          <w:tcBorders/>
          <w:shd w:fill="993366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rÉflexion sur le périmÈtr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1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