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9144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Organigramme des tâc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Organigramme des tâch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5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5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