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-8001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Présentation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8.75pt;margin-top:-6.3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Présentation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8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8:58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