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1028700"/>
                <wp:effectExtent l="5080" t="5080" r="14224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’affectation du chef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’affectation du chef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2755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21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Affectation du 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at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nomination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début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ouvoirs du chef de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m"/>
        <w:rPr/>
      </w:pPr>
      <w:r>
        <w:rPr/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commanditaire du projet</w:t>
        <w:tab/>
        <w:tab/>
        <w:tab/>
        <w:t>Signature du chef de projet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chef de projet</w:t>
      </w:r>
    </w:p>
  </w:comment>
  <w:comment w:id="1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service du chef de projet</w:t>
      </w:r>
    </w:p>
  </w:comment>
  <w:comment w:id="2" w:author="marchat" w:date="2008-04-09T09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téléphoniques, adresse, fax et e-mail du chef de projet</w:t>
      </w:r>
    </w:p>
  </w:comment>
  <w:comment w:id="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nomination du chef de projet</w:t>
      </w:r>
    </w:p>
  </w:comment>
  <w:comment w:id="4" w:author="marchat" w:date="2008-04-09T09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démarrage proposée pour le projet</w:t>
      </w:r>
    </w:p>
  </w:comment>
  <w:comment w:id="5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iter l’ensemble des décisions que peut prendre le chef de projet, l’étendue de son champ de décision</w:t>
      </w:r>
    </w:p>
  </w:comment>
  <w:comment w:id="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iter l’ensemble des éléments que le chef de projet peut valider ; l’étendue de son champ de valida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 xml:space="preserve">Auteur : </w:t>
      <w:tab/>
      <w:t xml:space="preserve">Date de création : 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Nom du fichier : </w:t>
      <w:tab/>
      <w:t xml:space="preserve">Date de modification : 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 xml:space="preserve">Emplacement : 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Note d’affectation du chef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3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8:00Z</dcterms:created>
  <dc:creator>Hugues MARCHAT</dc:creator>
  <dc:description/>
  <cp:keywords/>
  <dc:language>en-US</dc:language>
  <cp:lastModifiedBy>Géraldine Couget</cp:lastModifiedBy>
  <cp:lastPrinted>2000-01-03T12:23:00Z</cp:lastPrinted>
  <dcterms:modified xsi:type="dcterms:W3CDTF">2008-04-09T07:01:00Z</dcterms:modified>
  <cp:revision>3</cp:revision>
  <dc:subject>Projet X</dc:subject>
  <dc:title>Note d'affectation du chef de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