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885</wp:posOffset>
                </wp:positionH>
                <wp:positionV relativeFrom="paragraph">
                  <wp:posOffset>300990</wp:posOffset>
                </wp:positionV>
                <wp:extent cx="34290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Conducteur de réun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.55pt;margin-top:23.7pt;width:269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Conducteur de réun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Éléments de la réunion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Type de réunion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0"/>
            <w:r>
              <w:rPr>
                <w:rFonts w:cs="Arial" w:ascii="Arial" w:hAnsi="Arial"/>
                <w:i w:val="false"/>
              </w:rPr>
              <w:t>Xxxxxxxx</w:t>
            </w:r>
            <w:commentRangeEnd w:id="0"/>
            <w:r>
              <w:commentReference w:id="0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Objectifs principaux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677"/>
        <w:gridCol w:w="425"/>
        <w:gridCol w:w="2552"/>
        <w:gridCol w:w="992"/>
        <w:gridCol w:w="2126"/>
      </w:tblGrid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commentRangeStart w:id="2"/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Date </w:t>
            </w:r>
            <w:r>
              <w:rPr>
                <w:rStyle w:val="Marquedannotation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:</w:t>
            </w:r>
          </w:p>
          <w:p>
            <w:pPr>
              <w:pStyle w:val="Normal"/>
              <w:rPr/>
            </w:pPr>
            <w:commentRangeStart w:id="3"/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Lieu </w:t>
            </w:r>
            <w:r>
              <w:rPr>
                <w:rStyle w:val="Marquedannotation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:</w:t>
            </w:r>
          </w:p>
          <w:p>
            <w:pPr>
              <w:pStyle w:val="Normal"/>
              <w:rPr/>
            </w:pPr>
            <w:commentRangeStart w:id="4"/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Heure </w:t>
            </w:r>
            <w:r>
              <w:rPr>
                <w:rStyle w:val="Marquedannotation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commentRangeStart w:id="5"/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Participants </w:t>
            </w:r>
            <w:r>
              <w:rPr>
                <w:rStyle w:val="Marquedannotation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commentRangeStart w:id="6"/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Animateur </w:t>
            </w:r>
            <w:r>
              <w:rPr>
                <w:rStyle w:val="Marquedannotation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:</w:t>
            </w:r>
          </w:p>
          <w:p>
            <w:pPr>
              <w:pStyle w:val="Normal"/>
              <w:rPr/>
            </w:pPr>
            <w:commentRangeStart w:id="7"/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odérateur </w:t>
            </w:r>
            <w:r>
              <w:rPr>
                <w:rStyle w:val="Marquedannotation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:</w:t>
            </w:r>
          </w:p>
          <w:p>
            <w:pPr>
              <w:pStyle w:val="Normal"/>
              <w:rPr/>
            </w:pPr>
            <w:commentRangeStart w:id="8"/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Rapporteur </w:t>
            </w:r>
            <w:r>
              <w:rPr>
                <w:rStyle w:val="Marquedannotation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commentRangeStart w:id="9"/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Thèmes</w:t>
            </w:r>
            <w:commentRangeEnd w:id="9"/>
            <w:r>
              <w:commentReference w:id="9"/>
            </w:r>
            <w:r>
              <w:rPr>
                <w:rStyle w:val="Marquedannotation"/>
                <w:vanish w:val="false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Tps </w:t>
            </w:r>
            <w:r>
              <w:rPr>
                <w:rStyle w:val="Marquedannotation"/>
                <w:vanish w:val="false"/>
              </w:rPr>
              <w:commentReference w:id="10"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Décision </w:t>
            </w:r>
            <w:commentRangeStart w:id="11"/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prise</w:t>
            </w:r>
            <w:commentRangeEnd w:id="11"/>
            <w:r>
              <w:commentReference w:id="11"/>
            </w:r>
            <w:r>
              <w:rPr>
                <w:rStyle w:val="Marquedannotation"/>
                <w:vanish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commentRangeStart w:id="12"/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Responsable</w:t>
            </w:r>
            <w:commentRangeEnd w:id="12"/>
            <w:r>
              <w:commentReference w:id="12"/>
            </w:r>
            <w:r>
              <w:rPr>
                <w:rStyle w:val="Marquedannotation"/>
                <w:vanish w:val="false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z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haine réunion :</w:t>
            </w:r>
          </w:p>
          <w:p>
            <w:pPr>
              <w:pStyle w:val="Normal"/>
              <w:rPr/>
            </w:pPr>
            <w:commentRangeStart w:id="13"/>
            <w:r>
              <w:rPr>
                <w:rFonts w:cs="Arial" w:ascii="Arial" w:hAnsi="Arial"/>
                <w:sz w:val="20"/>
              </w:rPr>
              <w:t>Date </w:t>
            </w:r>
            <w:r>
              <w:rPr>
                <w:rStyle w:val="Marquedannotation"/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/>
            </w:pPr>
            <w:commentRangeStart w:id="14"/>
            <w:r>
              <w:rPr>
                <w:rFonts w:cs="Arial" w:ascii="Arial" w:hAnsi="Arial"/>
                <w:sz w:val="20"/>
              </w:rPr>
              <w:t>Lieu </w:t>
            </w:r>
            <w:r>
              <w:rPr>
                <w:rStyle w:val="Marquedannotation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/>
            </w:pPr>
            <w:commentRangeStart w:id="15"/>
            <w:r>
              <w:rPr>
                <w:rFonts w:cs="Arial" w:ascii="Arial" w:hAnsi="Arial"/>
                <w:sz w:val="20"/>
              </w:rPr>
              <w:t>Heure </w:t>
            </w:r>
            <w:r>
              <w:rPr>
                <w:rStyle w:val="Marquedannotation"/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hèmes à </w:t>
            </w:r>
            <w:commentRangeStart w:id="16"/>
            <w:r>
              <w:rPr>
                <w:rFonts w:cs="Arial" w:ascii="Arial" w:hAnsi="Arial"/>
                <w:b/>
                <w:bCs/>
                <w:sz w:val="20"/>
              </w:rPr>
              <w:t>aborder </w:t>
            </w:r>
            <w:r>
              <w:rPr>
                <w:rStyle w:val="Marquedannotation"/>
                <w:vanish w:val="false"/>
              </w:rPr>
            </w:r>
            <w:commentRangeEnd w:id="16"/>
            <w:r>
              <w:commentReference w:id="16"/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 type de réunion par rapport à l’organisation projet</w:t>
      </w:r>
    </w:p>
  </w:comment>
  <w:comment w:id="1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principaux objectifs de la réunion</w:t>
      </w:r>
    </w:p>
  </w:comment>
  <w:comment w:id="2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a date de la réunion</w:t>
      </w:r>
    </w:p>
  </w:comment>
  <w:comment w:id="3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 lieu de la réunion</w:t>
      </w:r>
    </w:p>
  </w:comment>
  <w:comment w:id="4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’heure de la réunion</w:t>
      </w:r>
    </w:p>
  </w:comment>
  <w:comment w:id="5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participants à la réunion</w:t>
      </w:r>
    </w:p>
  </w:comment>
  <w:comment w:id="6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 nom de la personne chargée de l’animation, de la préparation et de la logistique de la réunion</w:t>
      </w:r>
    </w:p>
  </w:comment>
  <w:comment w:id="7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 nom de la personne chargée du respect du timing prévu pour chacun des thèmes et pour la réunion</w:t>
      </w:r>
    </w:p>
  </w:comment>
  <w:comment w:id="8" w:author="Hugues MARCHAT" w:date="2008-04-09T08:52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 nom de la personne chargée de prendre note des décisions prises pendant la réunion</w:t>
      </w:r>
    </w:p>
  </w:comment>
  <w:comment w:id="9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thèmes à aborder pendant la réunion</w:t>
      </w:r>
    </w:p>
  </w:comment>
  <w:comment w:id="1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 temps prévu pour aborder ce thème</w:t>
      </w:r>
    </w:p>
  </w:comment>
  <w:comment w:id="11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a décision prise pendant la réunion sur chaque thème</w:t>
      </w:r>
    </w:p>
  </w:comment>
  <w:comment w:id="12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 nom de la personne qui sera responsable de la mise en œuvre de la décision prise pour ce thème</w:t>
      </w:r>
    </w:p>
  </w:comment>
  <w:comment w:id="13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a date de la prochaine réunion</w:t>
      </w:r>
    </w:p>
  </w:comment>
  <w:comment w:id="14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 lieu de la prochaine réunion</w:t>
      </w:r>
    </w:p>
  </w:comment>
  <w:comment w:id="15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’heure de la prochaine réunion</w:t>
      </w:r>
    </w:p>
  </w:comment>
  <w:comment w:id="16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thèmes que les acteurs souhaitent aborder à la prochaine réunio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</w:t>
      <w:tab/>
      <w:t>Date de création :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</w:rPr>
      <w:t>/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Nom du fichier :</w:t>
      <w:tab/>
      <w:t>Date de modification :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</w:t>
      <w:tab/>
      <w:t>N°de version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Conducteur de réunion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25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00:00Z</dcterms:created>
  <dc:creator>Hugues MARCHAT</dc:creator>
  <dc:description/>
  <cp:keywords/>
  <dc:language>en-US</dc:language>
  <cp:lastModifiedBy>Géraldine Couget</cp:lastModifiedBy>
  <cp:lastPrinted>2000-01-03T12:43:00Z</cp:lastPrinted>
  <dcterms:modified xsi:type="dcterms:W3CDTF">2008-04-09T06:52:00Z</dcterms:modified>
  <cp:revision>3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