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1028700"/>
                <wp:effectExtent l="5080" t="5080" r="14224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Réponse à la demande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Réponse à la demande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 de la réponse à la demand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rticulation du projet avec les autres proje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ologie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sources nécessaires à la réalisation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u w:val="single"/>
              </w:rPr>
              <w:t>Attention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Les données concernant l’estimation des ressources sont indicatives et globales, et ne peuvent en aucun cas être considérées comme des données définitiv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Humain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téri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Financièr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mpor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cision sur la suite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pacing w:before="120" w:after="0"/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  <w:r>
              <w:rPr>
                <w:rStyle w:val="Marquedannotation"/>
                <w:i/>
                <w:vanish w:val="false"/>
              </w:rPr>
              <w:commentReference w:id="7"/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es documents joints à la répons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docum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xx</w:t>
            </w:r>
            <w:commentRangeEnd w:id="8"/>
            <w:r>
              <w:commentReference w:id="8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destinataire de la demande de projet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iter les projets en cours menés par le destinataire et les projets en articulation avec le projet demandé</w:t>
      </w:r>
    </w:p>
  </w:comment>
  <w:comment w:id="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crire si le projet comporte des difficultés sur le plan humain ou sur le plan technique</w:t>
      </w:r>
    </w:p>
  </w:comment>
  <w:comment w:id="2" w:author="marchat" w:date="2008-04-09T09:3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éciser les rôles que va tenir le chef de projet dans le projet</w:t>
      </w:r>
    </w:p>
  </w:comment>
  <w:comment w:id="3" w:author="marchat" w:date="2008-04-09T09:31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une liste sommaire des principales ressources humaines nécessaires à la réalisation du projet ; estimer la charge globale de ces ressources</w:t>
      </w:r>
    </w:p>
  </w:comment>
  <w:comment w:id="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une liste sommaire des principales ressources matérielles nécessaires à la réalisation du projet</w:t>
      </w:r>
    </w:p>
  </w:comment>
  <w:comment w:id="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une liste sommaire des principales ressources financières nécessaires à la réalisation du projet</w:t>
      </w:r>
    </w:p>
  </w:comment>
  <w:comment w:id="6" w:author="marchat" w:date="2008-04-09T09:31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Estimer la date de début et la date de fin possibles du projet</w:t>
      </w:r>
    </w:p>
  </w:comment>
  <w:comment w:id="7" w:author="marchat" w:date="2008-04-09T09:31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Statuer sur la demande de projet (refusée, en attente, acceptée)</w:t>
      </w:r>
    </w:p>
  </w:comment>
  <w:comment w:id="8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 précises des documents qui viennent en appui de la réponse à la demand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 xml:space="preserve">Auteur : 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Nom du fichier : 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Emplacement : 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Réponse à la demande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2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1:00Z</dcterms:created>
  <dc:creator>Hugues MARCHAT</dc:creator>
  <dc:description/>
  <cp:keywords/>
  <dc:language>en-US</dc:language>
  <cp:lastModifiedBy>Géraldine Couget</cp:lastModifiedBy>
  <cp:lastPrinted>2000-01-03T12:23:00Z</cp:lastPrinted>
  <dcterms:modified xsi:type="dcterms:W3CDTF">2008-04-09T07:31:00Z</dcterms:modified>
  <cp:revision>3</cp:revision>
  <dc:subject>Projet X</dc:subject>
  <dc:title>Réponse à la demande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