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harte de plan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harte de planif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alendrier du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Horair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Jours chômé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aisonnalité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ésentation des planning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présentat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rm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récapitulativ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élémentair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Jalon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lignotan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</w:t>
            </w:r>
            <w:commentRangeEnd w:id="7"/>
            <w:r>
              <w:commentReference w:id="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lic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8"/>
            <w:r>
              <w:rPr>
                <w:rFonts w:cs="Arial" w:ascii="Arial" w:hAnsi="Arial"/>
                <w:i w:val="false"/>
              </w:rPr>
              <w:t>Xxxxxxx</w:t>
            </w:r>
            <w:commentRangeEnd w:id="8"/>
            <w:r>
              <w:commentReference w:id="8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2025</wp:posOffset>
                </wp:positionH>
                <wp:positionV relativeFrom="paragraph">
                  <wp:posOffset>-79883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-62.9pt;width:35.95pt;height:845.9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é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élai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9"/>
            <w:r>
              <w:rPr>
                <w:rFonts w:cs="Arial" w:ascii="Arial" w:hAnsi="Arial"/>
                <w:i w:val="false"/>
              </w:rPr>
              <w:t>Xxxxxxxx</w:t>
            </w:r>
            <w:commentRangeEnd w:id="9"/>
            <w:r>
              <w:commentReference w:id="9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uré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0"/>
            <w:r>
              <w:rPr>
                <w:rFonts w:cs="Arial" w:ascii="Arial" w:hAnsi="Arial"/>
                <w:i w:val="false"/>
              </w:rPr>
              <w:t>Xxxxxxxx</w:t>
            </w:r>
            <w:commentRangeEnd w:id="10"/>
            <w:r>
              <w:commentReference w:id="1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harg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Tâches 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1"/>
            <w:r>
              <w:rPr>
                <w:rFonts w:cs="Arial" w:ascii="Arial" w:hAnsi="Arial"/>
                <w:i w:val="false"/>
              </w:rPr>
              <w:t>Xxxxxxx</w:t>
            </w:r>
            <w:commentRangeEnd w:id="11"/>
            <w:r>
              <w:commentReference w:id="1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essourc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2"/>
            <w:r>
              <w:rPr>
                <w:rFonts w:cs="Arial" w:ascii="Arial" w:hAnsi="Arial"/>
                <w:i w:val="false"/>
              </w:rPr>
              <w:t>Xxxxxxx</w:t>
            </w:r>
            <w:commentRangeEnd w:id="12"/>
            <w:r>
              <w:commentReference w:id="1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ints"/>
        <w:numPr>
          <w:ilvl w:val="0"/>
          <w:numId w:val="0"/>
        </w:numPr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horaires généraux applicables à la majorité des ressources</w:t>
      </w:r>
    </w:p>
  </w:comment>
  <w:comment w:id="1" w:author="Hugues MARCHAT" w:date="2008-04-09T09:36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jours chômés traversant le projet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saisonnalités éventuelles qui vont influencer le projet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hoisir un type de représentation pour les plannings (Gantt, Pert, Antécédents, MPM)</w:t>
      </w:r>
    </w:p>
  </w:comment>
  <w:comment w:id="4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couleurs et les modes de représentation des tâches récapitulatives</w:t>
      </w:r>
    </w:p>
  </w:comment>
  <w:comment w:id="5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couleurs et les modes de représentation des tâches élémentaires</w:t>
      </w:r>
    </w:p>
  </w:comment>
  <w:comment w:id="6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couleurs et les modes de représentation des jalons</w:t>
      </w:r>
    </w:p>
  </w:comment>
  <w:comment w:id="7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couleurs et les modes de représentation des clignotants</w:t>
      </w:r>
    </w:p>
  </w:comment>
  <w:comment w:id="8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couleurs, les tailles et les modes de représentation des polices de caractère</w:t>
      </w:r>
    </w:p>
  </w:comment>
  <w:comment w:id="9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unités de délai à utiliser pour les tâches (généralement les jours)</w:t>
      </w:r>
    </w:p>
  </w:comment>
  <w:comment w:id="10" w:author="Hugues MARCHAT" w:date="2008-04-09T09:3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unités de durée à utiliser pour les tâches (généralement les jours)</w:t>
      </w:r>
    </w:p>
  </w:comment>
  <w:comment w:id="11" w:author="Hugues MARCHAT" w:date="2008-04-09T09:38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unités de charges à utiliser pour les tâches (généralement les jours/hommes)</w:t>
      </w:r>
    </w:p>
  </w:comment>
  <w:comment w:id="1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unités de charges à utiliser pour les ressources (généralement les heures de travail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2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Charte de planificat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18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NormalEFII">
    <w:name w:val="Normal EFII"/>
    <w:basedOn w:val="Normal"/>
    <w:qFormat/>
    <w:pPr>
      <w:spacing w:before="0" w:after="0"/>
    </w:pPr>
    <w:rPr>
      <w:rFonts w:ascii="Century Gothic" w:hAnsi="Century Gothic" w:cs="Century Gothic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oter" Target="footer2.xml"/><Relationship Id="rId23" Type="http://schemas.openxmlformats.org/officeDocument/2006/relationships/comments" Target="comment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5:00Z</dcterms:created>
  <dc:creator>Hugues MARCHAT</dc:creator>
  <dc:description/>
  <cp:keywords/>
  <dc:language>en-US</dc:language>
  <cp:lastModifiedBy>Géraldine Couget</cp:lastModifiedBy>
  <cp:lastPrinted>2000-01-03T12:33:00Z</cp:lastPrinted>
  <dcterms:modified xsi:type="dcterms:W3CDTF">2008-04-09T07:38:00Z</dcterms:modified>
  <cp:revision>4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