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méth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méth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Expert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es exper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Méthod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e la méthod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march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util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tap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 des étap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âch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ocument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es experts ayant participé à l’élaboration de la méthode de fabrication du produit ou au choix de la méthode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e la méthode employée pour fabriquer le produit</w:t>
      </w:r>
    </w:p>
  </w:comment>
  <w:comment w:id="2" w:author="Hugues MARCHAT" w:date="2008-04-09T09:0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iter les grandes étapes de la démarche sur laquelle s’appuie la méthode en se basant sur le macro planning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iter les outils qui vont permettre la mise en œuvre de la méthode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grandes étapes que préconise la méthode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tâches engendrées par les étapes de la méthode</w:t>
      </w:r>
    </w:p>
  </w:comment>
  <w:comment w:id="6" w:author="Hugues MARCHAT" w:date="2008-04-09T09:08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documents papier ou informatique en référence de la fiche méthod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Fiche méthod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15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2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9:00Z</dcterms:created>
  <dc:creator>Hugues MARCHAT</dc:creator>
  <dc:description/>
  <cp:keywords/>
  <dc:language>en-US</dc:language>
  <cp:lastModifiedBy>Géraldine Couget</cp:lastModifiedBy>
  <cp:lastPrinted>2000-01-03T12:29:00Z</cp:lastPrinted>
  <dcterms:modified xsi:type="dcterms:W3CDTF">2008-04-09T07:08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