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29718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arte des act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33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arte des acteur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6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06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