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9885</wp:posOffset>
                </wp:positionH>
                <wp:positionV relativeFrom="paragraph">
                  <wp:posOffset>300990</wp:posOffset>
                </wp:positionV>
                <wp:extent cx="3429000" cy="685800"/>
                <wp:effectExtent l="5080" t="5080" r="115570" b="1193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te d’archiv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27.55pt;margin-top:23.7pt;width:269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te d’archiv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bCs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3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bCs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3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Éléments papier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ist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0"/>
            <w:r>
              <w:rPr>
                <w:rFonts w:cs="Arial" w:ascii="Arial" w:hAnsi="Arial"/>
                <w:i w:val="false"/>
              </w:rPr>
              <w:t>Xxxxxxxx</w:t>
            </w:r>
            <w:commentRangeEnd w:id="0"/>
            <w:r>
              <w:commentReference w:id="0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uteur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ieux d’archivag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13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4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5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6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Éléments informatiques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ist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4"/>
            <w:r>
              <w:rPr>
                <w:rFonts w:cs="Arial" w:ascii="Arial" w:hAnsi="Arial"/>
                <w:i w:val="false"/>
              </w:rPr>
              <w:t>Xxxxxxxx</w:t>
            </w:r>
            <w:commentRangeEnd w:id="4"/>
            <w:r>
              <w:commentReference w:id="4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Auteur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5"/>
            <w:r>
              <w:rPr>
                <w:rFonts w:cs="Arial" w:ascii="Arial" w:hAnsi="Arial"/>
                <w:i w:val="false"/>
              </w:rPr>
              <w:t>Xxxxxxxx</w:t>
            </w:r>
            <w:commentRangeEnd w:id="5"/>
            <w:r>
              <w:commentReference w:id="5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6"/>
            <w:r>
              <w:rPr>
                <w:rFonts w:cs="Arial" w:ascii="Arial" w:hAnsi="Arial"/>
                <w:i w:val="false"/>
              </w:rPr>
              <w:t>Xxxxxxxx</w:t>
            </w:r>
            <w:commentRangeEnd w:id="6"/>
            <w:r>
              <w:commentReference w:id="6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Lieux d’archivage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widowControl w:val="false"/>
              <w:spacing w:before="120" w:after="0"/>
              <w:ind w:left="284" w:hanging="0"/>
              <w:rPr>
                <w:rFonts w:ascii="Arial" w:hAnsi="Arial" w:cs="Arial"/>
                <w:i w:val="false"/>
                <w:i w:val="false"/>
              </w:rPr>
            </w:pPr>
            <w:commentRangeStart w:id="7"/>
            <w:r>
              <w:rPr>
                <w:rFonts w:cs="Arial" w:ascii="Arial" w:hAnsi="Arial"/>
                <w:i w:val="false"/>
              </w:rPr>
              <w:t>Xxxxxxxx</w:t>
            </w:r>
            <w:commentRangeEnd w:id="7"/>
            <w:r>
              <w:commentReference w:id="7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16" w:firstLine="708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Signature du responsable de la documentation</w:t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284" w:top="851" w:footer="709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documents archivés</w:t>
      </w:r>
    </w:p>
  </w:comment>
  <w:comment w:id="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auteurs qui ont rédigé les documents</w:t>
      </w:r>
    </w:p>
  </w:comment>
  <w:comment w:id="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coordonnées des auteurs ayant rédigé les documents</w:t>
      </w:r>
    </w:p>
  </w:comment>
  <w:comment w:id="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précisément les lieux d’archivage des documents listés</w:t>
      </w:r>
    </w:p>
  </w:comment>
  <w:comment w:id="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documents archivés</w:t>
      </w:r>
    </w:p>
  </w:comment>
  <w:comment w:id="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Faire la liste des auteurs qui ont rédigé les documents</w:t>
      </w:r>
    </w:p>
  </w:comment>
  <w:comment w:id="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coordonnées des auteurs ayant rédigé les documents</w:t>
      </w:r>
    </w:p>
  </w:comment>
  <w:comment w:id="7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précisément les lieux d’archivage des documents listés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bCs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bCs/>
              <w:color w:val="000000"/>
            </w:rPr>
            <w:t>Projet X – Note d’archivage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bCs/>
              <w:color w:val="000000"/>
              <w:sz w:val="20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31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header" Target="header1.xml"/><Relationship Id="rId18" Type="http://schemas.openxmlformats.org/officeDocument/2006/relationships/footer" Target="footer2.xml"/><Relationship Id="rId19" Type="http://schemas.openxmlformats.org/officeDocument/2006/relationships/comments" Target="comments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2:00Z</dcterms:created>
  <dc:creator>Hugues MARCHAT</dc:creator>
  <dc:description/>
  <cp:keywords/>
  <dc:language>en-US</dc:language>
  <cp:lastModifiedBy>Géraldine Couget</cp:lastModifiedBy>
  <cp:lastPrinted>2000-01-03T12:45:00Z</cp:lastPrinted>
  <dcterms:modified xsi:type="dcterms:W3CDTF">2008-04-09T06:40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