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419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3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emande d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emande d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1612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 xml:space="preserve">Auteur 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0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12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 xml:space="preserve">Auteur : 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01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Description de la demand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58"/>
        <w:gridCol w:w="6959"/>
        <w:gridCol w:w="722"/>
        <w:gridCol w:w="4"/>
      </w:tblGrid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Objet de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Contexte de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sultats attendus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u demandeur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Servic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u destinataire de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Servic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7"/>
            <w:r>
              <w:rPr>
                <w:rFonts w:cs="Arial" w:ascii="Arial" w:hAnsi="Arial"/>
                <w:i w:val="false"/>
              </w:rPr>
              <w:t>Xxxxxxxxx</w:t>
            </w:r>
            <w:commentRangeEnd w:id="7"/>
            <w:r>
              <w:commentReference w:id="7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xx</w:t>
            </w:r>
            <w:r>
              <w:rPr>
                <w:rStyle w:val="Marquedannotation"/>
                <w:i/>
                <w:vanish w:val="false"/>
              </w:rPr>
              <w:commentReference w:id="8"/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58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 des documents joints à la demande</w:t>
            </w:r>
          </w:p>
        </w:tc>
        <w:tc>
          <w:tcPr>
            <w:tcW w:w="6959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ste des document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9"/>
            <w:r>
              <w:rPr>
                <w:rFonts w:cs="Arial" w:ascii="Arial" w:hAnsi="Arial"/>
                <w:i w:val="false"/>
              </w:rPr>
              <w:t>Xxxxxxxxx</w:t>
            </w:r>
            <w:commentRangeEnd w:id="9"/>
            <w:r>
              <w:commentReference w:id="9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Am"/>
        <w:numPr>
          <w:ilvl w:val="0"/>
          <w:numId w:val="0"/>
        </w:numPr>
        <w:spacing w:before="360" w:after="60"/>
        <w:ind w:right="72" w:hanging="0"/>
        <w:jc w:val="center"/>
        <w:rPr/>
      </w:pPr>
      <w:r>
        <w:rPr/>
        <w:t>Signature du demandeur</w:t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archat" w:date="2008-04-09T09:29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Écrire en quelques mots ce que le demandeur souhaite</w:t>
      </w:r>
    </w:p>
  </w:comment>
  <w:comment w:id="1" w:author="marchat" w:date="2008-04-09T09:29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crire les déclencheurs de la demande, l’environnement technique et humain, les éventuelles études réalisées précédemment</w:t>
      </w:r>
    </w:p>
  </w:comment>
  <w:comment w:id="2" w:author="marchat" w:date="2008-04-09T09:29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crire les produits que le demandeur souhaite voir sortir du projet ; au besoin faire référence à un cahier des charges fonctionnel s’il existe</w:t>
      </w:r>
    </w:p>
  </w:comment>
  <w:comment w:id="3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service du demandeur</w:t>
      </w:r>
    </w:p>
  </w:comment>
  <w:comment w:id="4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demandeur</w:t>
      </w:r>
    </w:p>
  </w:comment>
  <w:comment w:id="5" w:author="marchat" w:date="2008-04-09T09:29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téléphoniques, adresse, fax et e-mail du demandeur</w:t>
      </w:r>
    </w:p>
  </w:comment>
  <w:comment w:id="6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service du destinataire de la demande</w:t>
      </w:r>
    </w:p>
  </w:comment>
  <w:comment w:id="7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destinataire de la demande</w:t>
      </w:r>
    </w:p>
  </w:comment>
  <w:comment w:id="8" w:author="marchat" w:date="2008-04-09T09:3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téléphoniques, adresse, fax et e-mail du destinataire de la demande</w:t>
      </w:r>
    </w:p>
    <w:p>
      <w:r>
        <w:rPr>
          <w:rFonts w:ascii="Liberation Serif" w:hAnsi="Liberation Serif" w:eastAsia="DejaVu Sans" w:cs="DejaVu Sans"/>
          <w:sz w:val="24"/>
          <w:szCs w:val="24"/>
          <w:lang w:val="en-US" w:eastAsia="en-US" w:bidi="en-US"/>
        </w:rPr>
      </w:r>
    </w:p>
  </w:comment>
  <w:comment w:id="9" w:author="marchat" w:date="0-00-00T00:00:00Z" w:initials="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Références précises des documents qui viennent en appui de la demand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Courier">
    <w:altName w:val="Courier New"/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 xml:space="preserve">N°de version :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Demande de projet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01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WW8NumSt13z0">
    <w:name w:val="WW8NumSt13z0"/>
    <w:qFormat/>
    <w:rPr>
      <w:rFonts w:ascii="Courier" w:hAnsi="Courier" w:cs="Courier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10:00Z</dcterms:created>
  <dc:creator>CNP ASSURANCES</dc:creator>
  <dc:description/>
  <cp:keywords/>
  <dc:language>en-US</dc:language>
  <cp:lastModifiedBy>Géraldine Couget</cp:lastModifiedBy>
  <cp:lastPrinted>2000-01-03T12:22:00Z</cp:lastPrinted>
  <dcterms:modified xsi:type="dcterms:W3CDTF">2008-04-09T07:30:00Z</dcterms:modified>
  <cp:revision>3</cp:revision>
  <dc:subject/>
  <dc:title>schéma génér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