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5319049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220345</wp:posOffset>
                </wp:positionV>
                <wp:extent cx="7543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286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f" o:allowincell="f" style="position:absolute;margin-left:283.05pt;margin-top:17.35pt;width:593.95pt;height:17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3615</wp:posOffset>
                </wp:positionH>
                <wp:positionV relativeFrom="paragraph">
                  <wp:posOffset>211455</wp:posOffset>
                </wp:positionV>
                <wp:extent cx="7315200" cy="1146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  <w:t>Liste des techniques À acquÉr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90.25pt;mso-wrap-distance-left:9.05pt;mso-wrap-distance-right:9.05pt;mso-wrap-distance-top:0pt;mso-wrap-distance-bottom:0pt;margin-top:16.65pt;mso-position-vertical-relative:text;margin-left:1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6666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666699"/>
                          <w:sz w:val="72"/>
                        </w:rPr>
                        <w:t>Liste des techniques À acquÉ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372870</wp:posOffset>
                </wp:positionV>
                <wp:extent cx="2971800" cy="1143000"/>
                <wp:effectExtent l="5080" t="5080" r="14033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24.45pt;margin-top:108.1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48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0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