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2533870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346.05pt;margin-top:17.35pt;width:530.95pt;height:17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  <w:t>Guide d’entreti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  <w:t>- Check-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FF99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  <w:t>Guide d’entretien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FF9900"/>
                          <w:sz w:val="72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  <w:t>- Check-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  <w:t>Check-list de questions PERMETTANT LA PRÉPARATION DE L’Entretien avec le commanditaire</w: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4718"/>
      </w:tblGrid>
      <w:tr>
        <w:trPr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PrÉparer l’entretien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68718649"/>
            <w:bookmarkStart w:id="1" w:name="__Fieldmark__0_56871864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terlocuteur à interviewer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Nom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on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Éléments de personnalité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Mode de fonctionnement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68718649"/>
            <w:bookmarkStart w:id="3" w:name="__Fieldmark__1_56871864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se de rendez-vous 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Précision de l’objet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Date et heure du rendez-vou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Durée de l’entretie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Lieu de l’entretie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Coordonnées de la personne à interviewer</w:t>
            </w:r>
          </w:p>
        </w:tc>
      </w:tr>
      <w:tr>
        <w:trPr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Liste de thÈmes pour concevoir un guide d’entretien afin de cerner la problÉmatique avec le commanditaire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68718649"/>
            <w:bookmarkStart w:id="5" w:name="__Fieldmark__2_56871864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’objet du projet 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Finalité du projet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Date de début/fin de projet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Degré d’importance et d’urgence par rapport aux autres projets menés dans l’entreprise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68718649"/>
            <w:bookmarkStart w:id="7" w:name="__Fieldmark__3_56871864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motifs/ raisons pour mettre en place le projet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Stratégie de l’entrepris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Déclencheurs du proje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Contexte/environnemen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Attentes constatée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4718"/>
      </w:tblGrid>
      <w:tr>
        <w:trPr>
          <w:trHeight w:val="193" w:hRule="atLeast"/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Liste de thÈmes pour concevoir un guide d’entretien afin de cerner la problÉmatique avec le commanditaire (suite)</w:t>
            </w:r>
          </w:p>
        </w:tc>
      </w:tr>
      <w:tr>
        <w:trPr>
          <w:trHeight w:val="103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68718649"/>
            <w:bookmarkStart w:id="9" w:name="__Fieldmark__4_56871864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terminer les enjeux du projet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/>
            </w:pPr>
            <w:r>
              <w:rPr/>
              <w:t>Humain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/>
            </w:pPr>
            <w:r>
              <w:rPr/>
              <w:t>Économiqu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/>
            </w:pPr>
            <w:r>
              <w:rPr/>
              <w:t>Technologiques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68718649"/>
            <w:bookmarkStart w:id="11" w:name="__Fieldmark__5_56871864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problèmes constaté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/>
            </w:pPr>
            <w:r>
              <w:rPr/>
              <w:t xml:space="preserve">Économiques 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/>
            </w:pPr>
            <w:r>
              <w:rPr/>
              <w:t xml:space="preserve">Humains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/>
            </w:pPr>
            <w:r>
              <w:rPr/>
              <w:t xml:space="preserve">Techniques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68718649"/>
            <w:bookmarkStart w:id="13" w:name="__Fieldmark__6_56871864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résultats attendus ou produits/livrables à réaliser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Caractéristiques/performances attend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Délai de réalis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Budget alloué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Degré d’importance et d’urgence pour chacun des produits/livrables à réaliser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68718649"/>
            <w:bookmarkStart w:id="15" w:name="__Fieldmark__7_56871864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s acteurs touchés par le projet :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Acteurs impliqués dans la réalisation du projet (membres de l’équipe projet)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Bénéficiaires des produits à fabriquer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Acteurs faisant partie du comité de pilotage</w:t>
            </w:r>
          </w:p>
        </w:tc>
      </w:tr>
      <w:tr>
        <w:trPr>
          <w:trHeight w:val="95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68718649"/>
            <w:bookmarkStart w:id="17" w:name="__Fieldmark__8_56871864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bCs/>
              </w:rPr>
            </w:pPr>
            <w:r>
              <w:rPr>
                <w:bCs/>
              </w:rPr>
              <w:t>Spécifier les contraintes et les marges de manœuvr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Coût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Qualités/performa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Temps</w:t>
            </w:r>
          </w:p>
        </w:tc>
      </w:tr>
      <w:tr>
        <w:trPr>
          <w:trHeight w:val="253" w:hRule="atLeast"/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Faire une synthÈse de l’entretien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68718649"/>
            <w:bookmarkStart w:id="19" w:name="__Fieldmark__9_56871864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bCs/>
              </w:rPr>
            </w:pPr>
            <w:r>
              <w:rPr>
                <w:bCs/>
              </w:rPr>
              <w:t>Réaliser un compte rendu de l’entretien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68718649"/>
            <w:bookmarkStart w:id="21" w:name="__Fieldmark__10_56871864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orter la réponse à la demande et compléter la note de cadrage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68718649"/>
            <w:bookmarkStart w:id="23" w:name="__Fieldmark__11_56871864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ire valider les documents par le commanditair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5387"/>
    </w:tblGrid>
    <w:tr>
      <w:trPr>
        <w:trHeight w:val="724" w:hRule="exact"/>
        <w:cantSplit w:val="true"/>
      </w:trPr>
      <w:tc>
        <w:tcPr>
          <w:tcW w:w="978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387" w:type="dxa"/>
          <w:tcBorders/>
          <w:shd w:fill="FF99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Guide d’entretien – Check-lis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10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11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2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14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15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4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