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902525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346.05pt;margin-top:17.35pt;width:530.95pt;height:17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13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>Village gaul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>Village gaul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055"/>
        <w:gridCol w:w="4584"/>
        <w:gridCol w:w="3820"/>
      </w:tblGrid>
      <w:tr>
        <w:trPr>
          <w:trHeight w:val="477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Les personnag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 village gaulois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ur rôle dans l’équipe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 de la personne « gauloise 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ns l’équipe projet</w:t>
            </w:r>
          </w:p>
        </w:tc>
      </w:tr>
      <w:tr>
        <w:trPr>
          <w:trHeight w:val="569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nctio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ractéristiques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object w:dxaOrig="2500" w:dyaOrig="2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4.3pt;margin-top:14.1pt;width:70.15pt;height:71.8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839277992" r:id="rId6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chef du villag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braracourc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ancien, la mémoir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27" w:hanging="227"/>
              <w:rPr/>
            </w:pPr>
            <w:r>
              <w:rPr/>
              <w:t>Référentiel non absolu, intéressant en matière de retour d’expérience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on remise en question de sa position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ifficulté à s’adapter et à prendre du recul sur certaines nouvelles situation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9215</wp:posOffset>
                  </wp:positionH>
                  <wp:positionV relativeFrom="paragraph">
                    <wp:posOffset>26035</wp:posOffset>
                  </wp:positionV>
                  <wp:extent cx="605790" cy="9093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Le guerrier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té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guid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sait prendre de la hauteur pour atteindre ses objectifs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Coordinateur car canalise les énergies des Obéli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46355</wp:posOffset>
                  </wp:positionV>
                  <wp:extent cx="562610" cy="73342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’acolyt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3820</wp:posOffset>
                  </wp:positionH>
                  <wp:positionV relativeFrom="paragraph">
                    <wp:posOffset>389255</wp:posOffset>
                  </wp:positionV>
                  <wp:extent cx="556895" cy="90551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>Obél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exécutant et la forc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Rapide, énergique et efficac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Difficulté à prendre du recu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drui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Panoram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sag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I sait prendre du recul par rapport aux situations et apporte une vision global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II amène l’innovation et la connaissance du monde extérieur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240</wp:posOffset>
                  </wp:positionV>
                  <wp:extent cx="605790" cy="90932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bar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surancetou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a tête de Turc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est fédérateur car tout le monde est d’accord pour dire qu’il chante fau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82"/>
      <w:gridCol w:w="3544"/>
    </w:tblGrid>
    <w:tr>
      <w:trPr>
        <w:trHeight w:val="724" w:hRule="exact"/>
      </w:trPr>
      <w:tc>
        <w:tcPr>
          <w:tcW w:w="1148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3544" w:type="dxa"/>
          <w:tcBorders/>
          <w:shd w:fill="8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Le village gauloi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6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1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