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4140535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f" o:allowincell="f" style="position:absolute;margin-left:346.05pt;margin-top:17.35pt;width:530.95pt;height:17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9933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993300"/>
                                <w:sz w:val="72"/>
                              </w:rPr>
                              <w:t>Historique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9933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993300"/>
                          <w:sz w:val="72"/>
                        </w:rPr>
                        <w:t>Historique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iste des documents du projet</w:t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  <w:gridCol w:w="4718"/>
      </w:tblGrid>
      <w:tr>
        <w:trPr>
          <w:trHeight w:val="71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 xml:space="preserve">IntitulÉ des documents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incontournables d’un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Nom des documents projet rÉalisÉs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Emplacement du fichier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 – Initialis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Demande d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I – Prépar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1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Note de cadrag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Plan de communic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Grille des frei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Macro plann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II – Planifi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Planning détaillé prévisionn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V – Pilot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Planning détaillé du réalis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Rapport flas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V – Faire le bil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Bilan final du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des événements au cours du projet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3041"/>
      </w:tblGrid>
      <w:tr>
        <w:trPr>
          <w:trHeight w:val="71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Date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Description de l’ÉvÉnement</w:t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mallCaps/>
                <w:color w:val="003366"/>
                <w:sz w:val="26"/>
              </w:rPr>
            </w:pPr>
            <w:r>
              <w:rPr>
                <w:b/>
                <w:bCs/>
                <w:i/>
                <w:iCs/>
                <w:smallCaps/>
                <w:color w:val="003366"/>
                <w:sz w:val="2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  <w:gridCol w:w="4536"/>
    </w:tblGrid>
    <w:tr>
      <w:trPr>
        <w:trHeight w:val="724" w:hRule="exact"/>
      </w:trPr>
      <w:tc>
        <w:tcPr>
          <w:tcW w:w="1063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9933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Historique du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49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5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