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12069" w:dyaOrig="1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2.95pt;margin-top:-63.3pt;width:841.9pt;height:574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191667" r:id="rId2"/>
        </w:objec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985</wp:posOffset>
                </wp:positionH>
                <wp:positionV relativeFrom="paragraph">
                  <wp:posOffset>142875</wp:posOffset>
                </wp:positionV>
                <wp:extent cx="6743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smallCaps/>
                                <w:sz w:val="13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mallCaps/>
                                <w:sz w:val="130"/>
                              </w:rPr>
                              <w:t>Projet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11.2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smallCaps/>
                          <w:sz w:val="130"/>
                        </w:rPr>
                      </w:pPr>
                      <w:r>
                        <w:rPr>
                          <w:rFonts w:cs="Arial"/>
                          <w:b/>
                          <w:bCs/>
                          <w:smallCaps/>
                          <w:sz w:val="130"/>
                        </w:rPr>
                        <w:t>Projet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220345</wp:posOffset>
                </wp:positionV>
                <wp:extent cx="67437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346.05pt;margin-top:17.35pt;width:530.95pt;height:17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0" w:right="0" w:gutter="0" w:header="0" w:top="56" w:footer="0" w:bottom="56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2154555</wp:posOffset>
                </wp:positionV>
                <wp:extent cx="2971800" cy="1143000"/>
                <wp:effectExtent l="5080" t="5080" r="140335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800000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9.05pt;margin-top:169.65pt;width:233.95pt;height:8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" w:hAnsi="Arial" w:eastAsia="Times New Roman" w:cs="Arial"/>
                          <w:color w:val="800000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11455</wp:posOffset>
                </wp:positionV>
                <wp:extent cx="6743700" cy="114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  <w:t>Guide d’entreti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mallCaps/>
                                <w:color w:val="FF9900"/>
                                <w:sz w:val="72"/>
                              </w:rPr>
                              <w:t>- Check-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.25pt;mso-wrap-distance-left:9.05pt;mso-wrap-distance-right:9.05pt;mso-wrap-distance-top:0pt;mso-wrap-distance-bottom:0pt;margin-top:16.6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FF9900"/>
                          <w:sz w:val="72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FF9900"/>
                          <w:sz w:val="72"/>
                        </w:rPr>
                        <w:t>Guide d’entretien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mallCaps/>
                          <w:color w:val="FF9900"/>
                          <w:sz w:val="72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i/>
                          <w:iCs/>
                          <w:smallCaps/>
                          <w:color w:val="FF9900"/>
                          <w:sz w:val="7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mallCaps/>
                          <w:color w:val="FF9900"/>
                          <w:sz w:val="72"/>
                        </w:rPr>
                        <w:t>- Check-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i/>
          <w:i/>
          <w:iCs/>
          <w:caps/>
          <w:sz w:val="24"/>
        </w:rPr>
      </w:pPr>
      <w:r>
        <w:rPr>
          <w:rFonts w:cs="Arial"/>
          <w:b/>
          <w:bCs/>
          <w:i/>
          <w:iCs/>
          <w:caps/>
          <w:sz w:val="24"/>
        </w:rPr>
        <w:t>Check-list de questions PERMETTANT LA PRÉPARATION DE L’Entretien avec le commanditaire</w:t>
      </w:r>
    </w:p>
    <w:p>
      <w:pPr>
        <w:pStyle w:val="Normal"/>
        <w:rPr>
          <w:rFonts w:cs="Arial"/>
          <w:b/>
          <w:b/>
          <w:bCs/>
          <w:i/>
          <w:i/>
          <w:iCs/>
          <w:caps/>
          <w:sz w:val="24"/>
        </w:rPr>
      </w:pPr>
      <w:r>
        <w:rPr>
          <w:rFonts w:cs="Arial"/>
          <w:b/>
          <w:bCs/>
          <w:i/>
          <w:iCs/>
          <w:caps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4718"/>
      </w:tblGrid>
      <w:tr>
        <w:trPr>
          <w:cantSplit w:val="true"/>
        </w:trPr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mallCaps/>
                <w:color w:val="FFFFFF"/>
                <w:sz w:val="26"/>
              </w:rPr>
            </w:pPr>
            <w:r>
              <w:rPr>
                <w:rFonts w:cs="Arial"/>
                <w:b/>
                <w:smallCaps/>
                <w:color w:val="FFFFFF"/>
                <w:sz w:val="26"/>
              </w:rPr>
              <w:t>PrÉparer l’entretien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58188079"/>
            <w:bookmarkStart w:id="1" w:name="__Fieldmark__0_235818807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terlocuteur à interviewer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Nom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onc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Éléments de personnalité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Mode de fonctionnement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58188079"/>
            <w:bookmarkStart w:id="3" w:name="__Fieldmark__1_235818807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se de rendez-vous 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Précision de l’objet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Date et heure du rendez-vou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Durée de l’entretie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Lieu de l’entretie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Coordonnées de la personne à interviewer</w:t>
            </w:r>
          </w:p>
        </w:tc>
      </w:tr>
      <w:tr>
        <w:trPr>
          <w:cantSplit w:val="true"/>
        </w:trPr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mallCaps/>
                <w:color w:val="FFFFFF"/>
                <w:sz w:val="26"/>
              </w:rPr>
            </w:pPr>
            <w:r>
              <w:rPr>
                <w:rFonts w:cs="Arial"/>
                <w:b/>
                <w:smallCaps/>
                <w:color w:val="FFFFFF"/>
                <w:sz w:val="26"/>
              </w:rPr>
              <w:t>Liste de thÈmes pour concevoir un guide d’entretien afin de cerner la problÉmatique avec le commanditaire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58188079"/>
            <w:bookmarkStart w:id="5" w:name="__Fieldmark__2_235818807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éfinir l’objet du projet 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Finalité du projet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Date de début/fin de projet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Degré d’importance et d’urgence par rapport aux autres projets menés dans l’entreprise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58188079"/>
            <w:bookmarkStart w:id="7" w:name="__Fieldmark__3_235818807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motifs/ raisons pour mettre en place le projet 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Stratégie de l’entrepris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Déclencheurs du projet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Contexte/environnement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Attentes constatées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4718"/>
      </w:tblGrid>
      <w:tr>
        <w:trPr>
          <w:trHeight w:val="193" w:hRule="atLeast"/>
          <w:cantSplit w:val="true"/>
        </w:trPr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mallCaps/>
                <w:color w:val="FFFFFF"/>
                <w:sz w:val="26"/>
              </w:rPr>
            </w:pPr>
            <w:r>
              <w:rPr>
                <w:rFonts w:cs="Arial"/>
                <w:b/>
                <w:smallCaps/>
                <w:color w:val="FFFFFF"/>
                <w:sz w:val="26"/>
              </w:rPr>
              <w:t>Liste de thÈmes pour concevoir un guide d’entretien afin de cerner la problÉmatique avec le commanditaire (suite)</w:t>
            </w:r>
          </w:p>
        </w:tc>
      </w:tr>
      <w:tr>
        <w:trPr>
          <w:trHeight w:val="103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58188079"/>
            <w:bookmarkStart w:id="9" w:name="__Fieldmark__4_235818807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éterminer les enjeux du projet :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rPr/>
            </w:pPr>
            <w:r>
              <w:rPr/>
              <w:t>Humains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rPr/>
            </w:pPr>
            <w:r>
              <w:rPr/>
              <w:t>Économiques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rPr/>
            </w:pPr>
            <w:r>
              <w:rPr/>
              <w:t>Technologiques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58188079"/>
            <w:bookmarkStart w:id="11" w:name="__Fieldmark__5_235818807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problèmes constatés :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/>
            </w:pPr>
            <w:r>
              <w:rPr/>
              <w:t xml:space="preserve">Économiques  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/>
            </w:pPr>
            <w:r>
              <w:rPr/>
              <w:t xml:space="preserve">Humains 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0"/>
              <w:rPr/>
            </w:pPr>
            <w:r>
              <w:rPr/>
              <w:t xml:space="preserve">Techniques 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58188079"/>
            <w:bookmarkStart w:id="13" w:name="__Fieldmark__6_235818807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ster les résultats attendus ou produits/livrables à réaliser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>Caractéristiques/performances attend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>Délai de réalis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>Budget alloué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>Degré d’importance et d’urgence pour chacun des produits/livrables à réaliser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58188079"/>
            <w:bookmarkStart w:id="15" w:name="__Fieldmark__7_235818807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entifier les acteurs touchés par le projet :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Acteurs impliqués dans la réalisation du projet (membres de l’équipe projet)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Bénéficiaires des produits à fabriquer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Acteurs faisant partie du comité de pilotage</w:t>
            </w:r>
          </w:p>
        </w:tc>
      </w:tr>
      <w:tr>
        <w:trPr>
          <w:trHeight w:val="95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58188079"/>
            <w:bookmarkStart w:id="17" w:name="__Fieldmark__8_235818807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bCs/>
              </w:rPr>
            </w:pPr>
            <w:r>
              <w:rPr>
                <w:bCs/>
              </w:rPr>
              <w:t>Spécifier les contraintes et les marges de manœuvre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Coûts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Qualités/performa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0"/>
              <w:rPr/>
            </w:pPr>
            <w:r>
              <w:rPr/>
              <w:t>Temps</w:t>
            </w:r>
          </w:p>
        </w:tc>
      </w:tr>
      <w:tr>
        <w:trPr>
          <w:trHeight w:val="253" w:hRule="atLeast"/>
          <w:cantSplit w:val="true"/>
        </w:trPr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mallCaps/>
                <w:color w:val="FFFFFF"/>
                <w:sz w:val="26"/>
              </w:rPr>
            </w:pPr>
            <w:r>
              <w:rPr>
                <w:rFonts w:cs="Arial"/>
                <w:b/>
                <w:smallCaps/>
                <w:color w:val="FFFFFF"/>
                <w:sz w:val="26"/>
              </w:rPr>
              <w:t>Faire une synthÈse de l’entretien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58188079"/>
            <w:bookmarkStart w:id="19" w:name="__Fieldmark__9_235818807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bCs/>
              </w:rPr>
            </w:pPr>
            <w:r>
              <w:rPr>
                <w:bCs/>
              </w:rPr>
              <w:t>Réaliser un compte rendu de l’entretien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58188079"/>
            <w:bookmarkStart w:id="21" w:name="__Fieldmark__10_235818807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orter la réponse à la demande et compléter la note de cadrage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58188079"/>
            <w:bookmarkStart w:id="23" w:name="__Fieldmark__11_235818807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aire valider les documents par le commanditair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397" w:top="851" w:footer="28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Style w:val="PageNumber"/>
        <w:rFonts w:eastAsia="Arial" w:cs="Arial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color w:val="808080"/>
        <w:sz w:val="18"/>
      </w:rPr>
      <w:fldChar w:fldCharType="begin"/>
    </w:r>
    <w:r>
      <w:rPr>
        <w:rStyle w:val="PageNumber"/>
        <w:sz w:val="18"/>
        <w:rFonts w:cs="Arial"/>
        <w:color w:val="808080"/>
      </w:rPr>
      <w:instrText xml:space="preserve"> PAGE </w:instrText>
    </w:r>
    <w:r>
      <w:rPr>
        <w:rStyle w:val="PageNumber"/>
        <w:sz w:val="18"/>
        <w:rFonts w:cs="Arial"/>
        <w:color w:val="808080"/>
      </w:rPr>
      <w:fldChar w:fldCharType="separate"/>
    </w:r>
    <w:r>
      <w:rPr>
        <w:rStyle w:val="PageNumber"/>
        <w:sz w:val="18"/>
        <w:rFonts w:cs="Arial"/>
        <w:color w:val="808080"/>
      </w:rPr>
      <w:t>2</w:t>
    </w:r>
    <w:r>
      <w:rPr>
        <w:rStyle w:val="PageNumber"/>
        <w:sz w:val="18"/>
        <w:rFonts w:cs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1"/>
      <w:gridCol w:w="5387"/>
    </w:tblGrid>
    <w:tr>
      <w:trPr>
        <w:trHeight w:val="724" w:hRule="exact"/>
        <w:cantSplit w:val="true"/>
      </w:trPr>
      <w:tc>
        <w:tcPr>
          <w:tcW w:w="9781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5387" w:type="dxa"/>
          <w:tcBorders/>
          <w:shd w:fill="FF99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color w:val="FFFFFF"/>
              <w:spacing w:val="20"/>
              <w:sz w:val="36"/>
            </w:rPr>
          </w:pPr>
          <w:r>
            <w:rPr>
              <w:rFonts w:cs="Arial"/>
              <w:b/>
              <w:i/>
              <w:iCs/>
              <w:smallCaps/>
              <w:color w:val="FFFFFF"/>
              <w:sz w:val="36"/>
            </w:rPr>
            <w:t>Guide d’entretien – Check-lis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10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11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12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14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15:00Z</dcterms:created>
  <dc:creator>mfphu</dc:creator>
  <dc:description/>
  <cp:keywords/>
  <dc:language>en-US</dc:language>
  <cp:lastModifiedBy>Géraldine Couget</cp:lastModifiedBy>
  <cp:lastPrinted>2003-04-03T19:02:00Z</cp:lastPrinted>
  <dcterms:modified xsi:type="dcterms:W3CDTF">2008-04-08T15:34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