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7805295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46.05pt;margin-top:17.35pt;width:530.95pt;height:17.9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00FF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00FF"/>
                                <w:sz w:val="72"/>
                              </w:rPr>
                              <w:t xml:space="preserve">Axes de progressio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00FF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00FF"/>
                          <w:sz w:val="72"/>
                        </w:rPr>
                        <w:t xml:space="preserve">Axes de progression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553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533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Plan d’actions</w:t>
            </w:r>
          </w:p>
        </w:tc>
      </w:tr>
      <w:tr>
        <w:trPr>
          <w:trHeight w:val="322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Constitution de l’équipe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Cohésion / motivatio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618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712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an d’actions</w:t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 xml:space="preserve">Contribution individuell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par rapport à l’équipe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 xml:space="preserve">Contribution individuell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par rapport à l’atteinte des objectifs du proje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  <w:t>Techniques acquises et à acquérir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FFFFFF"/>
                <w:sz w:val="24"/>
              </w:rPr>
            </w:pPr>
            <w:r>
              <w:rPr>
                <w:b/>
                <w:bCs/>
                <w:i/>
                <w:iCs/>
                <w:color w:val="FFFFFF"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6521"/>
    </w:tblGrid>
    <w:tr>
      <w:trPr>
        <w:trHeight w:val="724" w:hRule="exact"/>
      </w:trPr>
      <w:tc>
        <w:tcPr>
          <w:tcW w:w="8647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6521" w:type="dxa"/>
          <w:tcBorders/>
          <w:shd w:fill="0000FF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Axes de progression de l’Équip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15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9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