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2846280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f" o:allowincell="f" style="position:absolute;margin-left:346.05pt;margin-top:17.35pt;width:530.95pt;height:17.95pt;mso-wrap-style:none;v-text-anchor:middle">
                <v:fill o:detectmouseclick="t" type="solid" color2="#7ff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227330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0080"/>
                                <w:sz w:val="72"/>
                              </w:rPr>
                              <w:t>Suivi d’Activ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7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008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0080"/>
                          <w:sz w:val="72"/>
                        </w:rPr>
                        <w:t>Suivi d’Activ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iste des activités du chef de projet en phase de pilotage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1417"/>
        <w:gridCol w:w="1134"/>
        <w:gridCol w:w="4962"/>
      </w:tblGrid>
      <w:tr>
        <w:trPr>
          <w:trHeight w:val="77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Intitulé des tâches à réal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Échéance prévisionnel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Date de fin Réalis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âche terminé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Remarques / Observations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29101026"/>
            <w:bookmarkStart w:id="1" w:name="__Fieldmark__0_182910102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  <w:bookmarkStart w:id="2" w:name="CaseACocher2"/>
            <w:bookmarkStart w:id="3" w:name="CaseACocher2"/>
            <w:bookmarkEnd w:id="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1829101026"/>
            <w:bookmarkStart w:id="5" w:name="__Fieldmark__1_182910102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1829101026"/>
            <w:bookmarkStart w:id="7" w:name="__Fieldmark__2_182910102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829101026"/>
            <w:bookmarkStart w:id="9" w:name="__Fieldmark__3_182910102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829101026"/>
            <w:bookmarkStart w:id="11" w:name="__Fieldmark__4_182910102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829101026"/>
            <w:bookmarkStart w:id="13" w:name="__Fieldmark__5_182910102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829101026"/>
            <w:bookmarkStart w:id="15" w:name="__Fieldmark__6_182910102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829101026"/>
            <w:bookmarkStart w:id="17" w:name="__Fieldmark__7_182910102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829101026"/>
            <w:bookmarkStart w:id="19" w:name="__Fieldmark__8_182910102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829101026"/>
            <w:bookmarkStart w:id="21" w:name="__Fieldmark__9_182910102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829101026"/>
            <w:bookmarkStart w:id="23" w:name="__Fieldmark__10_182910102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829101026"/>
            <w:bookmarkStart w:id="25" w:name="__Fieldmark__11_182910102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829101026"/>
            <w:bookmarkStart w:id="27" w:name="__Fieldmark__12_182910102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829101026"/>
            <w:bookmarkStart w:id="29" w:name="__Fieldmark__13_182910102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829101026"/>
            <w:bookmarkStart w:id="31" w:name="__Fieldmark__14_182910102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829101026"/>
            <w:bookmarkStart w:id="33" w:name="__Fieldmark__15_182910102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829101026"/>
            <w:bookmarkStart w:id="35" w:name="__Fieldmark__16_182910102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829101026"/>
            <w:bookmarkStart w:id="37" w:name="__Fieldmark__17_182910102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800080" w:val="clear"/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Suivi d’activitÉ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2:36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4:00Z</dcterms:modified>
  <cp:revision>1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