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2540720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20345</wp:posOffset>
                </wp:positionV>
                <wp:extent cx="7543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2286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283.05pt;margin-top:17.35pt;width:593.95pt;height:17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  <w:t xml:space="preserve">Guide de réflÉxi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993366"/>
                                <w:sz w:val="72"/>
                              </w:rPr>
                              <w:t>du périmÈtre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66"/>
                          <w:sz w:val="72"/>
                        </w:rPr>
                        <w:t xml:space="preserve">Guide de réflÉxion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993366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993366"/>
                          <w:sz w:val="72"/>
                        </w:rPr>
                        <w:t>du périmÈtre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rFonts w:cs="Arial"/>
          <w:b/>
          <w:bCs/>
          <w:i/>
          <w:iCs/>
          <w:caps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6685</wp:posOffset>
                </wp:positionH>
                <wp:positionV relativeFrom="paragraph">
                  <wp:posOffset>209550</wp:posOffset>
                </wp:positionV>
                <wp:extent cx="9733915" cy="51816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040" cy="5181480"/>
                          <a:chOff x="0" y="0"/>
                          <a:chExt cx="9734040" cy="5181480"/>
                        </a:xfrm>
                      </wpg:grpSpPr>
                      <wps:wsp>
                        <wps:cNvSpPr txBox="1"/>
                        <wps:spPr>
                          <a:xfrm>
                            <a:off x="2841480" y="214632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Objet du proj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161280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1080" y="381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5720" y="54612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4800" y="107964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2880" y="271764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8640" y="32259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1440" y="372096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6840" y="42292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4724280"/>
                            <a:ext cx="3886200" cy="4572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324560" y="0"/>
                            <a:ext cx="194328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2679840"/>
                            <a:ext cx="2286000" cy="228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3600" y="20066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98760" y="190512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8560" y="127008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7280" y="660240"/>
                            <a:ext cx="93996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200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0040" y="38160"/>
                            <a:ext cx="939960" cy="54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612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9720" y="13460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72396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228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4960" y="2286000"/>
                            <a:ext cx="812880" cy="54612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612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7760" y="2946240"/>
                            <a:ext cx="812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0560" y="340344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3360" y="397512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6160" y="4546440"/>
                            <a:ext cx="812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24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81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73800" y="238752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2160" y="297180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4960" y="346716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408924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4660920"/>
                            <a:ext cx="11430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ent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158000">
                            <a:off x="7351200" y="885960"/>
                            <a:ext cx="2448000" cy="70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onde des finalité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21000">
                            <a:off x="-15840" y="3267720"/>
                            <a:ext cx="2448000" cy="70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onde des moye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6.5pt;width:772.85pt;height:408pt" coordorigin="-256,330" coordsize="15457,8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3366" stroked="t" o:allowincell="f" style="position:absolute;left:4244;top:3710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Objet du projet</w:t>
                        </w:r>
                      </w:p>
                    </w:txbxContent>
                  </v:textbox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ffff99" stroked="f" o:allowincell="f" style="position:absolute;left:4984;top:287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7425;top:3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6644;top:11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5824;top:203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339966" stroked="f" o:allowincell="f" style="position:absolute;left:3884;top:461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3184;top:541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2464;top:61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1764;top:699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shape id="shape_0" fillcolor="#339966" stroked="f" o:allowincell="f" style="position:absolute;left:1024;top:7770;width:61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#3465a4" joinstyle="round" endcap="flat"/>
                  <w10:wrap type="none"/>
                </v:shape>
                <v:line id="shape_0" from="11304,330" to="14363,392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4,4550" to="3783,814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4;top:34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3330;width:1479;height:859">
                  <v:line id="shape_0" from="3704,4190" to="4243,4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3330" to="3704,4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3330" to="5183,33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444;top:2330;width:1479;height:859">
                  <v:line id="shape_0" from="4444,3190" to="4983,31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4,2330" to="4444,3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4,2330" to="5923,23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24;top:1370;width:1479;height:679">
                  <v:line id="shape_0" from="5324,2050" to="5863,20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4,1370" to="5324,20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4,1370" to="6803,137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084;top:390;width:1479;height:859">
                  <v:line id="shape_0" from="6084,1250" to="6623,12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4,390" to="6084,12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4,390" to="7563,3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44;top:245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14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5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24;top:3930;width:1279;height:859">
                  <v:line id="shape_0" from="10724,3930" to="11103,39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4,3930" to="11104,47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824,4790" to="11103,479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104;top:4970;width:1279;height:540">
                  <v:line id="shape_0" from="10004,4970" to="10383,4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84,4970" to="10384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04,5510" to="10383,55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384;top:5690;width:1279;height:719">
                  <v:line id="shape_0" from="9284,5690" to="9663,5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64,5690" to="9664,64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84,6410" to="9663,64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64;top:6590;width:1279;height:719">
                  <v:line id="shape_0" from="8564,6590" to="8943,6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4,6590" to="8944,7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4,7310" to="8943,73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44;top:7490;width:1279;height:719">
                  <v:line id="shape_0" from="7844,7490" to="8223,7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24,7490" to="8224,8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44,8210" to="8223,82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224;top:40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4;top:501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4;top:579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67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4;top:7670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ent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f9900" stroked="t" o:allowincell="f" style="position:absolute;left:11347;top:1725;width:3854;height:1113;mso-wrap-style:none;v-text-anchor:middle;rotation:319" type="_x0000_t172">
                  <v:path textpathok="t"/>
                  <v:textpath on="t" fitshape="t" string="Monde des finalités" style="font-family:&quot;Arial Black&quot;;font-size:18pt"/>
                  <v:fill o:detectmouseclick="t" type="solid" color2="#0066ff"/>
                  <v:stroke color="#ff9900" weight="9360" joinstyle="miter" endcap="flat"/>
                  <w10:wrap type="none"/>
                </v:shape>
                <v:shape id="shape_0" fillcolor="#339966" stroked="t" o:allowincell="f" style="position:absolute;left:-256;top:5476;width:3854;height:1113;mso-wrap-style:none;v-text-anchor:middle;rotation:325" type="_x0000_t172">
                  <v:path textpathok="t"/>
                  <v:textpath on="t" fitshape="t" string="Monde des moyens" style="font-family:&quot;Arial Black&quot;;font-size:18pt"/>
                  <v:fill o:detectmouseclick="t" type="solid" color2="#cc6699"/>
                  <v:stroke color="#3399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3"/>
      <w:gridCol w:w="8505"/>
    </w:tblGrid>
    <w:tr>
      <w:trPr>
        <w:trHeight w:val="724" w:hRule="exact"/>
      </w:trPr>
      <w:tc>
        <w:tcPr>
          <w:tcW w:w="666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8505" w:type="dxa"/>
          <w:tcBorders/>
          <w:shd w:fill="993366" w:val="clear"/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rille de rÉflexion sur le périmÈtre du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1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9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