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75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6562656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430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430" w:hanging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3715</wp:posOffset>
                </wp:positionH>
                <wp:positionV relativeFrom="paragraph">
                  <wp:posOffset>220345</wp:posOffset>
                </wp:positionV>
                <wp:extent cx="808482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880" cy="22860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6" stroked="f" o:allowincell="f" style="position:absolute;margin-left:240.45pt;margin-top:17.35pt;width:636.55pt;height:17.95pt;mso-wrap-style:none;v-text-anchor:middl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5449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15.45pt;margin-top:121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211455</wp:posOffset>
                </wp:positionV>
                <wp:extent cx="9094470" cy="121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585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3366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3366"/>
                                <w:sz w:val="72"/>
                              </w:rPr>
                              <w:t>Grille de positionnement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96pt;mso-wrap-distance-left:9.05pt;mso-wrap-distance-right:9.05pt;mso-wrap-distance-top:0pt;mso-wrap-distance-bottom:0pt;margin-top:16.65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585" w:hanging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3366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3366"/>
                          <w:sz w:val="72"/>
                        </w:rPr>
                        <w:t>Grille de positionnement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54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9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