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96896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9615</wp:posOffset>
                </wp:positionH>
                <wp:positionV relativeFrom="paragraph">
                  <wp:posOffset>220345</wp:posOffset>
                </wp:positionV>
                <wp:extent cx="65989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22860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357.45pt;margin-top:17.35pt;width:519.55pt;height:17.95pt;mso-wrap-style:none;v-text-anchor:middle">
                <v:fill o:detectmouseclick="t" type="solid" color2="#ff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  <w:t>Soci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00"/>
                          <w:sz w:val="72"/>
                        </w:rPr>
                        <w:t>Soci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0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7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