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e de pos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e de pos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785</wp:posOffset>
                </wp:positionH>
                <wp:positionV relativeFrom="paragraph">
                  <wp:posOffset>436880</wp:posOffset>
                </wp:positionV>
                <wp:extent cx="18288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o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4.4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Ka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1-Fiche de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C:\polo\contrats\fiches de 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cré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20 av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Kare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1-Fiche de post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C:\polo\contrats\fiches de post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cré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20 avri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hef d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7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dentificat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ac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Société PO, service organisatio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prise de fonc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 avril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ôl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attachement hiérarchiqu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ugues, directeur société PO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attachement fonctionnel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ité de pilotage du projet et commanditair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oir note d’affectation du CP (Livrable 03)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oir note d’affectation du CP (Livrable 03)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sponsable de l’atteinte des objectifs du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Fédératrice de l’ensemble des ressources, des experts et de l’équipe projet 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ctivité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iloter l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nager l’équip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ndre compte aux insta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ordonner la sous-traitance et le clien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pétences techniqu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perte en gestion de proje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pétences dans le management de la qualité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pétences personnel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igence et minuti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acité à valoriser les documents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écurité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ccès aux documents papie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ccès autorisé à tous les documents du pro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ccès aux fichiers informatiqu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ccès autorisé à tous les fichiers concernant le proj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omité de pilotag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164"/>
        <w:gridCol w:w="6756"/>
        <w:gridCol w:w="737"/>
      </w:tblGrid>
      <w:tr>
        <w:trPr/>
        <w:tc>
          <w:tcPr>
            <w:tcW w:w="2150" w:type="dxa"/>
            <w:gridSpan w:val="2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dentification</w:t>
            </w:r>
          </w:p>
        </w:tc>
        <w:tc>
          <w:tcPr>
            <w:tcW w:w="7493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 des acteur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 et Philipp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ôle des acteur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 pour les rôles de commanditaire, de payeur et de responsable de la direc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hilippe en tant que représentant des clients</w:t>
            </w:r>
          </w:p>
        </w:tc>
      </w:tr>
      <w:tr>
        <w:trPr>
          <w:trHeight w:val="300" w:hRule="exact"/>
        </w:trPr>
        <w:tc>
          <w:tcPr>
            <w:tcW w:w="964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ôles</w:t>
            </w:r>
          </w:p>
        </w:tc>
        <w:tc>
          <w:tcPr>
            <w:tcW w:w="6920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Engagement de budget supérieur à 10 000 euro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placement des dates jalons du pro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s grandes orientations techniques après validation des exper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s éléments de gestion de projet présentés par le chef de projet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rbitre entre les solutions proposées par le chef de projet en cas de problèmes lors de la phase de pilotag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’assure du respect des engagements pris par le chef d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’assure de la cohérence du projet avec le reste du fonctionnement de l’entreprise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quip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93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lanificateur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oir coordonnées du chef de pro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éalise, en collaboration avec les experts, le planning prévisionnel et met à jour le planning du réalisé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e l’affectation des ressources (emploi du temps)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s solutions d’optimisation de la planification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6202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-43.7pt;width:35.95pt;height:845.9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3887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25pt;margin-top:-43.7pt;width:35.95pt;height:845.9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93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ponsable de communication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ristoph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Société PO, service organis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i w:val="false"/>
              </w:rPr>
              <w:t>E-mail : christophe@po.com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éalisation du plan de communic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érification de la conformité de la mise en œuvre du plan de communicatio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es solutions à adopter pour mettre en œuvre la stratégie de communication décidée par Karen, en accord avec le commanditair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dans la forme l’ensemble des documents utilisés en matière de communication</w:t>
            </w:r>
          </w:p>
        </w:tc>
      </w:tr>
      <w:tr>
        <w:trPr>
          <w:trHeight w:val="300" w:hRule="exact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ponsable de documentation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ristoph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dem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uivi du dossier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ise à jour du dossier au fur et à mesure de son avancemen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estion de l’archivage des fichiers informatiques du dossier projet et des différentes version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u mode de classement des documents papie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e l’organisation des documents informatiques en conformité avec les règles d’archivage de la société Ponant Loisir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 choix des logiciels bureautiques utilisés pour la rédaction des docum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s versions bureautiques utilisées pour la réalisation des documents</w:t>
            </w:r>
          </w:p>
        </w:tc>
      </w:tr>
      <w:tr>
        <w:trPr>
          <w:trHeight w:val="300" w:hRule="exact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93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ponsable de la gestion des ressources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e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dem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estion des problèmes des acteurs impliqués dans la 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ssure le management des ressourc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e l’emploi du temps des ressourc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 positionnement des ressources dans le planning, en accord avec Christophe</w:t>
            </w:r>
          </w:p>
        </w:tc>
      </w:tr>
    </w:tbl>
    <w:p>
      <w:pPr>
        <w:pStyle w:val="Heading1"/>
        <w:rPr/>
      </w:pPr>
      <w:r>
        <w:rPr/>
        <w:t>Experts et ressourc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93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xpert 1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rançoi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S service développement d’applicat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-mail : françois@caps.com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ilote la réalisation technique du site Intern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es solutions techniques informatiques à mettre en œuvr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a faisabilité technique des demandes des clients</w:t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xpert 2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laudio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S service développement d’applicat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-mail : claudio@caps.com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ilote la réalisation technique de la gestion des stock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de des solutions techniques informatiques à mettre en œuvr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a faisabilité technique des demandes des clients</w:t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xpert 3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Henri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NANT LOISIR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ail : henri@ponantloisirs.com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prime le besoin côté clien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oisit l’une des solutions apportées par les techniques, en fonction des contraintes organisationnell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 les propositions faites par Philippe, représentant des clients externes</w:t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sources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trick et Philipp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ONANT LOISIR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ous l’égide d’Henri, ils spécifient les besoins clien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ans ob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alident les propositions des techniques pour leur application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à exécute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oir planning détaillé prévisionnel</w:t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sources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grammeur 1, Programmeur 2, Infographist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ous l’égide de François et de Claudio, ils réalisent les solution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ans ob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ans ob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à exécuter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Voir planning détaillé prévisionn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 Karen</w:t>
      <w:tab/>
      <w:t>Date de création : 20 avril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5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t>Nom du fichier : 11-Fiche de poste</w:t>
      <w:tab/>
      <w:t>Date de modification : 20 avril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 C:\polo\contrats\fiches de poste</w:t>
      <w:tab/>
      <w:t>N°de version :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" w:hAnsi="Franklin Gothic Heavy" w:cs="Franklin Gothic Heavy"/>
              <w:bCs/>
              <w:color w:val="000000"/>
              <w:sz w:val="20"/>
            </w:rPr>
          </w:pPr>
          <w:r>
            <w:rPr>
              <w:rFonts w:cs="Franklin Gothic Heavy" w:ascii="Franklin Gothic Heavy" w:hAnsi="Franklin Gothic Heavy"/>
              <w:bCs/>
              <w:color w:val="000000"/>
            </w:rPr>
            <w:t>Polo – Fiche de post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" w:hAnsi="Franklin Gothic Heavy" w:cs="Franklin Gothic Heavy"/>
              <w:color w:val="0000FF"/>
              <w:spacing w:val="20"/>
              <w:sz w:val="24"/>
            </w:rPr>
          </w:pPr>
          <w:r>
            <w:rPr>
              <w:rFonts w:cs="Franklin Gothic Heavy" w:ascii="Franklin Gothic Heavy" w:hAnsi="Franklin Gothic Heavy"/>
              <w:color w:val="0000FF"/>
              <w:spacing w:val="20"/>
              <w:sz w:val="24"/>
            </w:rPr>
            <w:t>Livrable N°1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36:00Z</dcterms:created>
  <dc:creator>EFII-CAPS</dc:creator>
  <dc:description/>
  <cp:keywords/>
  <dc:language>en-US</dc:language>
  <cp:lastModifiedBy>Utilisateur Windows</cp:lastModifiedBy>
  <cp:lastPrinted>2000-01-03T12:27:00Z</cp:lastPrinted>
  <dcterms:modified xsi:type="dcterms:W3CDTF">2008-06-16T14:44:00Z</dcterms:modified>
  <cp:revision>8</cp:revision>
  <dc:subject>O3-MODELES</dc:subject>
  <dc:title>Fiche de po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