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onducteur de ré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onducteur de réun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4485</wp:posOffset>
                </wp:positionH>
                <wp:positionV relativeFrom="paragraph">
                  <wp:posOffset>394335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.05pt;mso-position-vertical-relative:text;margin-left:2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922780"/>
                <wp:effectExtent l="5080" t="5080" r="13208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22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-Conducteur de ré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réunions\aut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réun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7/07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7/07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51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-Conducteur de réunio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réunions\autr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réunio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7/07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7/07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ranklin Gothic Heavy" w:hAnsi="Franklin Gothic Heavy" w:cs="Franklin Gothic Heavy"/>
          <w:color w:val="0000FF"/>
          <w:sz w:val="48"/>
        </w:rPr>
      </w:pPr>
      <w:r>
        <w:rPr>
          <w:rFonts w:cs="Franklin Gothic Heavy" w:ascii="Franklin Gothic Heavy" w:hAnsi="Franklin Gothic Heavy"/>
          <w:color w:val="0000FF"/>
          <w:sz w:val="48"/>
        </w:rPr>
      </w:r>
    </w:p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Eléments de la réun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e de réun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porting hebdomadair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ctifs principaux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alage des dates du projet suite aux retards pris dans la planification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677"/>
        <w:gridCol w:w="425"/>
        <w:gridCol w:w="2552"/>
        <w:gridCol w:w="992"/>
        <w:gridCol w:w="2126"/>
      </w:tblGrid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ate : 07/07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Lieu : Magas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Heure : 08h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articipan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Henr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Animateur : 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nl-NL"/>
              </w:rPr>
              <w:t>Modérateur : 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Rapporteur : Ka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hèmes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Tps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écision pr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Responsable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ion des utilisateurs  au logiciel de gestion des stock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bre de prototypes du site à mettre en développement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unication avec le journal du proj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m</w:t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mmentair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formation sera prioritaire pour Patrick, peut être repoussée pour les au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nombre de boucles de développement sera au maximum de 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tte communication ne dévoilera pas tous les détails des services du s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meur 2 sous l’égide de Claud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Corpsdetexte2"/>
              <w:rPr/>
            </w:pPr>
            <w:r>
              <w:rPr/>
              <w:t>Infographiste , Programmeur 1 sous l’égide de Franço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ophe, en liaison avec Patric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haine réunion : 14/07/2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 : 14/07/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u : Magasi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 : 08h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èmes à aborde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 préparation du plan de rec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 mise en production du si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07/07/2000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 25-Conducteur de réunion</w:t>
      <w:tab/>
      <w:t>Date de modification : 07/07/2000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communication\réunions\autres réunions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Conducteur de réun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25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3:00Z</dcterms:created>
  <dc:creator>EFII-CAPS</dc:creator>
  <dc:description/>
  <dc:language>en-US</dc:language>
  <cp:lastModifiedBy>emmanuelle</cp:lastModifiedBy>
  <cp:lastPrinted>2000-01-03T12:43:00Z</cp:lastPrinted>
  <dcterms:modified xsi:type="dcterms:W3CDTF">2001-04-12T18:33:00Z</dcterms:modified>
  <cp:revision>2</cp:revision>
  <dc:subject>O3-MODELES</dc:subject>
  <dc:title>Conducteur de ré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