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685800"/>
                <wp:effectExtent l="5080" t="5080" r="11493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Macro-plan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Macro-plan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2805</wp:posOffset>
                </wp:positionH>
                <wp:positionV relativeFrom="paragraph">
                  <wp:posOffset>19050</wp:posOffset>
                </wp:positionV>
                <wp:extent cx="171323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05-Macro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C:\polo\planification\prév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/04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/04/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05-Macro plann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C:\polo\planification\prévu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/04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/04/20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9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8:49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