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Fiche de repor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Fiche de repor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394335</wp:posOffset>
                </wp:positionV>
                <wp:extent cx="1828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1.05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4-Fiche de repor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\polo\planification\réalis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6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6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4-Fiche de report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\polo\planification\réalisé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6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6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ogrammeur 2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ynthèse mensuelle du reporting effectué par oral chaque jour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 01 juill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ériod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01 juin au 30 juin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eporting</w:t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Tâch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Début pré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Début réalis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Fin</w:t>
              <w:br/>
              <w:t>prév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Fin réalis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harge prév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harge réalis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oût prév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oût réalis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lation progiciel de gestion de sto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7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 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étrage du logic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4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6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 00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500 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st du logic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3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 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tre en prod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4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5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€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Analyse des problèmes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blèmes rencontr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Solutions proposé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isions pris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informations manquent au cahier des charges permettant le paramétrage des états de synthèse sur les stock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re participer Patrick plus activement aux phases de paramétrag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éter le cahier des charges par une description des état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contenter des états standard offerts par le logiciel (paramétrage minimal)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remière solution étant la plus facile à mettre en œuvre, c’est elle qui est retenu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durée de la mise en production semble avoir été surestimée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ire la durée de moitié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ision à prendre par Claudio, en accord avec Kar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ision prise le 01 juil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26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24-Fiche de reporting</w:t>
      <w:tab/>
      <w:t>Date de modification : 26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planification\réalisé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color w:val="000000"/>
            </w:rPr>
            <w:t>Polo – Fiche de reporting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24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1:00Z</dcterms:created>
  <dc:creator>EFII-CAPS</dc:creator>
  <dc:description/>
  <cp:keywords/>
  <dc:language>en-US</dc:language>
  <cp:lastModifiedBy>Utilisateur Windows</cp:lastModifiedBy>
  <cp:lastPrinted>2000-01-03T12:42:00Z</cp:lastPrinted>
  <dcterms:modified xsi:type="dcterms:W3CDTF">2008-06-16T15:14:00Z</dcterms:modified>
  <cp:revision>4</cp:revision>
  <dc:subject>O3-MODELES</dc:subject>
  <dc:title>Fiche de repor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