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93715</wp:posOffset>
                </wp:positionH>
                <wp:positionV relativeFrom="paragraph">
                  <wp:posOffset>-156210</wp:posOffset>
                </wp:positionV>
                <wp:extent cx="94869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0.45pt;margin-top:-12.3pt;width:746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8485</wp:posOffset>
                </wp:positionH>
                <wp:positionV relativeFrom="paragraph">
                  <wp:posOffset>300990</wp:posOffset>
                </wp:positionV>
                <wp:extent cx="2857500" cy="685800"/>
                <wp:effectExtent l="5080" t="5080" r="115570" b="1200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Fiche métho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5.55pt;margin-top:23.7pt;width:224.9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Fiche métho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1685</wp:posOffset>
                </wp:positionH>
                <wp:positionV relativeFrom="paragraph">
                  <wp:posOffset>405130</wp:posOffset>
                </wp:positionV>
                <wp:extent cx="1600200" cy="1257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1.55pt;margin-top:31.9pt;width:125.95pt;height:98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3085</wp:posOffset>
                </wp:positionH>
                <wp:positionV relativeFrom="paragraph">
                  <wp:posOffset>405130</wp:posOffset>
                </wp:positionV>
                <wp:extent cx="1714500" cy="1143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o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31.9pt;mso-position-vertical-relative:text;margin-left:24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5585</wp:posOffset>
                </wp:positionH>
                <wp:positionV relativeFrom="paragraph">
                  <wp:posOffset>389890</wp:posOffset>
                </wp:positionV>
                <wp:extent cx="3543300" cy="1828800"/>
                <wp:effectExtent l="5080" t="5080" r="133350" b="1219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Auteur : 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François, Henri, Claud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om du fichie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15-Fiche métho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Emplacement 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C:\polo\définition du projet\cadr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cré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21 av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modific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21 av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° de vers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5pt;margin-top:30.7pt;width:278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Auteur : 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François, Henri, Claudio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om du fichie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15-Fiche méthode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Emplacement 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C:\polo\définition du projet\cadrage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cré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21 avri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modific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21 avri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° de vers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249" w:right="249" w:gutter="0" w:header="0" w:top="249" w:footer="0" w:bottom="24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Experts</w:t>
      </w:r>
    </w:p>
    <w:tbl>
      <w:tblPr>
        <w:tblW w:w="8906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6920"/>
      </w:tblGrid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Nom des expert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François pour le site Web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laudio pour la gestion des stocks partie technique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Henri pour l’expression et la validation des besoins</w:t>
            </w:r>
          </w:p>
        </w:tc>
      </w:tr>
    </w:tbl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Méthode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6920"/>
        <w:gridCol w:w="737"/>
      </w:tblGrid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Nom de la méthode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En RAD pour le site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AROC pour l’expression des besoins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Démarche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Down, Top Down pour la partie organisationnelle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Systémique pour le développement du site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Outil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Outils d’analyse pour AROC (feuille d’analyse et organigrammes fonctionnels)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Outils de maquettage pour le site (à définir)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</w:tbl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21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Étapes</w:t>
      </w:r>
    </w:p>
    <w:tbl>
      <w:tblPr>
        <w:tblW w:w="8906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6920"/>
      </w:tblGrid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Liste des étape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Expression des besoins</w:t>
            </w:r>
          </w:p>
          <w:p>
            <w:pPr>
              <w:pStyle w:val="Dfinition"/>
              <w:numPr>
                <w:ilvl w:val="0"/>
                <w:numId w:val="3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Analyse de l’existant</w:t>
            </w:r>
          </w:p>
          <w:p>
            <w:pPr>
              <w:pStyle w:val="Dfinition"/>
              <w:numPr>
                <w:ilvl w:val="0"/>
                <w:numId w:val="3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ritique de l’existant</w:t>
            </w:r>
          </w:p>
          <w:p>
            <w:pPr>
              <w:pStyle w:val="Dfinition"/>
              <w:numPr>
                <w:ilvl w:val="0"/>
                <w:numId w:val="3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Propositions et choix de solutions</w:t>
            </w:r>
          </w:p>
          <w:p>
            <w:pPr>
              <w:pStyle w:val="Dfinition"/>
              <w:numPr>
                <w:ilvl w:val="0"/>
                <w:numId w:val="3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Rédaction du cahier des charges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Gestion des stocks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Recherche de progiciels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Étude comparative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hoix d’un progiciel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Paramétrage du progiciel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Formation du personnel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Développement du site (n boucles de prototypage (à définir))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Élaboration du prototype n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Mise en tests et validation</w:t>
            </w:r>
          </w:p>
          <w:p>
            <w:pPr>
              <w:pStyle w:val="Dfinition"/>
              <w:numPr>
                <w:ilvl w:val="0"/>
                <w:numId w:val="4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Formation du personnel</w:t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Tâche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Voir détail dans le planning détaillé</w:t>
            </w:r>
          </w:p>
        </w:tc>
      </w:tr>
    </w:tbl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2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25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Documents</w:t>
      </w:r>
    </w:p>
    <w:tbl>
      <w:tblPr>
        <w:tblW w:w="8906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6920"/>
      </w:tblGrid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Référence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ahier des charges fonctionne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6"/>
      <w:footerReference w:type="default" r:id="rId27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sz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-62230</wp:posOffset>
              </wp:positionV>
              <wp:extent cx="594360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-4.9pt" to="461.85pt,-4.9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2"/>
      </w:rPr>
      <w:t>Auteur : Claudio, Henri, François</w:t>
      <w:tab/>
      <w:t>Date de création : 21 avril</w:t>
      <w:tab/>
      <w:t xml:space="preserve">Page </w:t>
    </w: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PAGE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1</w:t>
    </w:r>
    <w:r>
      <w:rPr>
        <w:rStyle w:val="PageNumber"/>
        <w:sz w:val="12"/>
        <w:rFonts w:cs="Arial" w:ascii="Arial" w:hAnsi="Arial"/>
      </w:rPr>
      <w:fldChar w:fldCharType="end"/>
    </w:r>
  </w:p>
  <w:p>
    <w:pPr>
      <w:pStyle w:val="Footer"/>
      <w:spacing w:before="0" w:after="0"/>
      <w:rPr>
        <w:rStyle w:val="PageNumber"/>
        <w:rFonts w:ascii="Arial" w:hAnsi="Arial" w:cs="Arial"/>
        <w:sz w:val="12"/>
      </w:rPr>
    </w:pPr>
    <w:r>
      <w:rPr>
        <w:rStyle w:val="PageNumber"/>
        <w:rFonts w:cs="Arial" w:ascii="Arial" w:hAnsi="Arial"/>
        <w:sz w:val="12"/>
      </w:rPr>
      <w:t>Nom du fichier : 15-Fiche méthode</w:t>
      <w:tab/>
      <w:t>Date de modification : 21 avril</w:t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sz w:val="12"/>
      </w:rPr>
      <w:t>Emplacement : C:\polo\définition du projet\cadrage</w:t>
      <w:tab/>
      <w:t>N°de version :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2551"/>
    </w:tblGrid>
    <w:tr>
      <w:trPr>
        <w:trHeight w:val="400" w:hRule="exact"/>
      </w:trPr>
      <w:tc>
        <w:tcPr>
          <w:tcW w:w="7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ind w:left="425" w:hanging="0"/>
            <w:jc w:val="left"/>
            <w:rPr>
              <w:rFonts w:ascii="Franklin Gothic Heavy" w:hAnsi="Franklin Gothic Heavy" w:cs="Franklin Gothic Heavy"/>
              <w:bCs/>
              <w:color w:val="000000"/>
              <w:sz w:val="20"/>
            </w:rPr>
          </w:pPr>
          <w:r>
            <w:rPr>
              <w:rFonts w:cs="Franklin Gothic Heavy" w:ascii="Franklin Gothic Heavy" w:hAnsi="Franklin Gothic Heavy"/>
              <w:bCs/>
              <w:color w:val="000000"/>
            </w:rPr>
            <w:t>Polo – Fiche méthode</w:t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bCs/>
              <w:color w:val="000000"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>
              <w:rFonts w:ascii="Franklin Gothic Heavy" w:hAnsi="Franklin Gothic Heavy" w:cs="Franklin Gothic Heavy"/>
              <w:color w:val="0000FF"/>
              <w:spacing w:val="20"/>
              <w:sz w:val="24"/>
            </w:rPr>
          </w:pPr>
          <w:r>
            <w:rPr>
              <w:rFonts w:cs="Franklin Gothic Heavy" w:ascii="Franklin Gothic Heavy" w:hAnsi="Franklin Gothic Heavy"/>
              <w:color w:val="0000FF"/>
              <w:spacing w:val="20"/>
              <w:sz w:val="24"/>
            </w:rPr>
            <w:t>Livrable N°15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88"/>
        </w:tabs>
        <w:ind w:left="1288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88"/>
        </w:tabs>
        <w:ind w:left="1288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88"/>
        </w:tabs>
        <w:ind w:left="1288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5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6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7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8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header" Target="header2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8:40:00Z</dcterms:created>
  <dc:creator>EFII-CAPS</dc:creator>
  <dc:description/>
  <cp:keywords/>
  <dc:language>en-US</dc:language>
  <cp:lastModifiedBy>Utilisateur Windows</cp:lastModifiedBy>
  <cp:lastPrinted>2000-01-03T12:29:00Z</cp:lastPrinted>
  <dcterms:modified xsi:type="dcterms:W3CDTF">2008-06-16T14:52:00Z</dcterms:modified>
  <cp:revision>5</cp:revision>
  <dc:subject>O3-MODELES</dc:subject>
  <dc:title>Fiche méth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