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Journal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Journal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075</wp:posOffset>
                </wp:positionH>
                <wp:positionV relativeFrom="paragraph">
                  <wp:posOffset>10160</wp:posOffset>
                </wp:positionV>
                <wp:extent cx="17145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0.8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429000" cy="1828800"/>
                <wp:effectExtent l="5080" t="5080" r="132715" b="1219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hristo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3-Journal du 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pré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69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hristoph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3-Journal du proj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présentatio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1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5:11:00Z</dcterms:modified>
  <cp:revision>3</cp:revision>
  <dc:subject>O3-MODELES</dc:subject>
  <dc:title>Entête Journal du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