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9144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Organigramme des tâch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Organigramme des tâch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20955</wp:posOffset>
                </wp:positionV>
                <wp:extent cx="18275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90pt;mso-wrap-distance-left:9.05pt;mso-wrap-distance-right:9.05pt;mso-wrap-distance-top:0pt;mso-wrap-distance-bottom:0pt;margin-top:1.6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9-Organigramme des tâ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planification\élé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9-Organigramme des tâch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planification\élémen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6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4:56:00Z</dcterms:modified>
  <cp:revision>3</cp:revision>
  <dc:subject>O3-MODELES</dc:subject>
  <dc:title>Entête Organigramme des tâch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