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-80010</wp:posOffset>
                </wp:positionV>
                <wp:extent cx="29718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Rapport flas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75pt;margin-top:-6.3pt;width:233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Rapport flas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4075</wp:posOffset>
                </wp:positionH>
                <wp:positionV relativeFrom="paragraph">
                  <wp:posOffset>10160</wp:posOffset>
                </wp:positionV>
                <wp:extent cx="182880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0.8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443230</wp:posOffset>
                </wp:positionV>
                <wp:extent cx="3200400" cy="2063115"/>
                <wp:effectExtent l="5080" t="5715" r="129540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063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Ka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7-Rapport fla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:\polo\communication\réunions\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omité de pilot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03 juill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03 juill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34.9pt;width:251.95pt;height:162.4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Kare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7-Rapport flash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:\polo\communication\réunions\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omité de pilotag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03 juillet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03 juillet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34:00Z</dcterms:created>
  <dc:creator>EFII-CAPS</dc:creator>
  <dc:description/>
  <cp:keywords/>
  <dc:language>en-US</dc:language>
  <cp:lastModifiedBy>Utilisateur Windows</cp:lastModifiedBy>
  <cp:lastPrinted>1999-08-11T23:20:00Z</cp:lastPrinted>
  <dcterms:modified xsi:type="dcterms:W3CDTF">2008-06-16T15:18:00Z</dcterms:modified>
  <cp:revision>3</cp:revision>
  <dc:subject>O3-MODELES</dc:subject>
  <dc:title>Entête Rapport flash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