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6858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Grille de bi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Grille de bil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3085</wp:posOffset>
                </wp:positionH>
                <wp:positionV relativeFrom="paragraph">
                  <wp:posOffset>48260</wp:posOffset>
                </wp:positionV>
                <wp:extent cx="1828800" cy="1143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.8pt;mso-position-vertical-relative:text;margin-left:2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30-Grille de bi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bilans\fi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2 octo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2 octo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30-Grille de bil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bilans\fina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2 octobr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2 octobr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Références du bilan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7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onné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02 octobr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eu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ureaux PO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articipant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aren, Christophe, Claudio, Françoi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www.po.com</w:t>
              </w:r>
            </w:hyperlink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www.caps.com</w:t>
              </w:r>
            </w:hyperlink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mmentair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2551"/>
        <w:gridCol w:w="2517"/>
        <w:gridCol w:w="2444"/>
      </w:tblGrid>
      <w:tr>
        <w:trPr/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Éléments analysé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Caus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Plan d’actio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tion</w:t>
              <w:br/>
              <w:t>du projet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 qui est positif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++++++++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mise en œuvre du plan de communication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plicité du plan de communica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ujours adapter au nombre d’acteurs et à la durée du proje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 pas multiplier les réunions et les comptes rendus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Ce qu’il faut améliorer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 reporting et la mise à jour du planning en phase de réalisation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action pas assez rapide en cas de non-report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ing pas demandé au bon nivea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ander le reporting au niveau des experts et pas au niveau des ressourc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abr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u produ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2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 qui est positif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++++++++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’analyse des besoins a été exhaustive au niveau des fonction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méthode d’analyse était longue, mais elle a permis de ne rien oubl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ujours réserver un temps nécessaire à cette phas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erver une démarche classique pour l’analyse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Ce qu’il faut améliorer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îtrise des sous-phases du prototypag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 phases de définition des améliorations ont été négligé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uloir obtenir des résultats concrets et rattraper le retard en négligeant les tâches dites administrativ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ser pour ces phases systématiquement la rédaction d’un document formalisant les amélioration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mmentair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284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Karen</w:t>
      <w:tab/>
      <w:t>Date de création : 02 octobre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30-Grille de bilan</w:t>
      <w:tab/>
      <w:t>Date de modification : 02 octobre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</w:t>
      <w:tab/>
      <w:t>N°de version :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color w:val="000000"/>
            </w:rPr>
            <w:t>Polo – Grille de bilan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20"/>
            </w:rPr>
          </w:pPr>
          <w:r>
            <w:rPr>
              <w:rFonts w:cs="Arial" w:ascii="Arial" w:hAnsi="Arial"/>
              <w:b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30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yperlink" Target="http://www.po.com/" TargetMode="External"/><Relationship Id="rId14" Type="http://schemas.openxmlformats.org/officeDocument/2006/relationships/hyperlink" Target="http://www.caps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6:56:00Z</dcterms:created>
  <dc:creator>EFII-CAPS</dc:creator>
  <dc:description/>
  <cp:keywords/>
  <dc:language>en-US</dc:language>
  <cp:lastModifiedBy>Utilisateur Windows</cp:lastModifiedBy>
  <cp:lastPrinted>2000-01-03T12:45:00Z</cp:lastPrinted>
  <dcterms:modified xsi:type="dcterms:W3CDTF">2008-06-16T15:31:00Z</dcterms:modified>
  <cp:revision>6</cp:revision>
  <dc:subject>O3-MODELES</dc:subject>
  <dc:title>Grille de bi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