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93715</wp:posOffset>
                </wp:positionH>
                <wp:positionV relativeFrom="paragraph">
                  <wp:posOffset>-1562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12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8485</wp:posOffset>
                </wp:positionH>
                <wp:positionV relativeFrom="paragraph">
                  <wp:posOffset>300990</wp:posOffset>
                </wp:positionV>
                <wp:extent cx="1943100" cy="914400"/>
                <wp:effectExtent l="5080" t="5080" r="135255" b="1212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Réponse à la deman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5.55pt;margin-top:23.7pt;width:152.95pt;height:7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Réponse à la deman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3185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55pt;margin-top:31.75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5433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31.7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8785</wp:posOffset>
                </wp:positionH>
                <wp:positionV relativeFrom="paragraph">
                  <wp:posOffset>403225</wp:posOffset>
                </wp:positionV>
                <wp:extent cx="17145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31.75pt;mso-position-vertical-relative:text;margin-left:2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85</wp:posOffset>
                </wp:positionH>
                <wp:positionV relativeFrom="paragraph">
                  <wp:posOffset>275590</wp:posOffset>
                </wp:positionV>
                <wp:extent cx="3543300" cy="1828800"/>
                <wp:effectExtent l="5080" t="5080" r="133350" b="1219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PO et CA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02-Réponse à la demande de proj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C:\polo\définition du projet\comman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7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7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21.7pt;width:278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PO et CAP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02-Réponse à la demande de projet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C:\polo\définition du projet\commande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7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7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02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Description de la réponse à la demande</w:t>
      </w:r>
    </w:p>
    <w:tbl>
      <w:tblPr>
        <w:tblW w:w="8917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8"/>
        <w:gridCol w:w="6959"/>
      </w:tblGrid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Articulation du projet avec les autres projets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e projet est indépendant des autres projets ; il fait cependant suite à la reconstruction du magasin, actuellement terminée.</w:t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Typologie du projet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/>
            </w:pPr>
            <w:r>
              <w:rPr>
                <w:rFonts w:cs="Arial" w:ascii="Arial" w:hAnsi="Arial"/>
                <w:i w:val="false"/>
              </w:rPr>
              <w:t xml:space="preserve">Projet à caractère technique, résistances humaines au changement faibles </w:t>
            </w:r>
            <w:r>
              <w:rPr>
                <w:rFonts w:cs="Arial" w:ascii="Arial" w:hAnsi="Arial"/>
              </w:rPr>
              <w:t>a priori</w:t>
            </w:r>
            <w:r>
              <w:rPr>
                <w:rFonts w:cs="Arial" w:ascii="Arial" w:hAnsi="Arial"/>
                <w:i w:val="false"/>
              </w:rPr>
              <w:t>.</w:t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ôle du chef de projet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e chef de projet sera responsable de la fédération de l’ensemble des ressources ; il sera garant du respect de l’ensemble des objectifs.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Il est responsable du suivi du budget du projet.</w:t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essources nécessaires à la réalisation du projet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u w:val="single"/>
              </w:rPr>
              <w:t>Attention 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:</w:t>
            </w:r>
            <w:r>
              <w:rPr>
                <w:rFonts w:cs="Arial" w:ascii="Arial" w:hAnsi="Arial"/>
                <w:sz w:val="20"/>
              </w:rPr>
              <w:t xml:space="preserve"> Les données concernant l’estimation des ressources ne sont qu’indicatives et globales et ne peuvent en aucun cas être considérées comme des données définitives.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Humain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/>
            </w:pPr>
            <w:r>
              <w:rPr>
                <w:rFonts w:cs="Arial" w:ascii="Arial" w:hAnsi="Arial"/>
                <w:i w:val="false"/>
              </w:rPr>
              <w:t>2 consultants PO à mi-temps sur le projet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2 consultants CAPS à mi-temps sur le projet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1 ingénieur Internet CAPS à mi-temps sur le projet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3 développeurs CAPS à mi-temps sur le projet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atrick à 25 % de son temp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Henri à 25 % de son temp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hilippe pour 0,5 jour par semaine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Matériell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Bureau pour les réunion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Machines de développement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Financièr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/>
            </w:pPr>
            <w:r>
              <w:rPr>
                <w:rFonts w:cs="Arial" w:ascii="Arial" w:hAnsi="Arial"/>
                <w:i w:val="false"/>
              </w:rPr>
              <w:t>Budget d’environ 100 000 euros au total (estimation à affiner)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e budget ne tient compte que des coûts externes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Temporell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ate de fin proposée pour le 31 décembre</w:t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Décision sur la suite de la demande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pacing w:before="120" w:after="0"/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e projet est accepté par les deux sociétés de service, sous réserve d’une planification précise et d’une évaluation exhaustive des coûts.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e document est communiqué aux autres acteurs du projet.</w:t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éférences des documents joints à la réponse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Liste des document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/>
            </w:pPr>
            <w:r>
              <w:rPr>
                <w:rFonts w:cs="Arial" w:ascii="Arial" w:hAnsi="Arial"/>
                <w:i w:val="false"/>
              </w:rPr>
              <w:t>Compte rendu de réunion entre la société CAPS/PO et le commanditaire Henr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m"/>
        <w:spacing w:before="360" w:after="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284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2"/>
      </w:rPr>
      <w:t>Auteur : PO et CAPS</w:t>
      <w:tab/>
      <w:t>Date de création : 17 avril</w:t>
      <w:tab/>
      <w:t xml:space="preserve">Page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1</w:t>
    </w:r>
    <w:r>
      <w:rPr>
        <w:rStyle w:val="PageNumber"/>
        <w:sz w:val="12"/>
        <w:rFonts w:cs="Arial" w:ascii="Arial" w:hAnsi="Arial"/>
      </w:rPr>
      <w:fldChar w:fldCharType="end"/>
    </w:r>
  </w:p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w:rPr>
        <w:rStyle w:val="PageNumber"/>
        <w:rFonts w:cs="Arial" w:ascii="Arial" w:hAnsi="Arial"/>
        <w:sz w:val="12"/>
      </w:rPr>
      <w:t>Nom du fichier : 02-Réponse à la demande de projet</w:t>
      <w:tab/>
      <w:t>Date de modification : 17 avril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Emplacement : C:\polo\définition du projet\commande</w:t>
      <w:tab/>
      <w:t>N°de version : 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" w:hAnsi="Franklin Gothic Heavy" w:cs="Franklin Gothic Heavy"/>
              <w:color w:val="000000"/>
              <w:sz w:val="20"/>
            </w:rPr>
          </w:pPr>
          <w:r>
            <w:rPr>
              <w:rFonts w:cs="Franklin Gothic Heavy" w:ascii="Franklin Gothic Heavy" w:hAnsi="Franklin Gothic Heavy"/>
              <w:color w:val="000000"/>
            </w:rPr>
            <w:t>Polo – Réponse à la demande de projet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20"/>
            </w:rPr>
          </w:pPr>
          <w:r>
            <w:rPr>
              <w:rFonts w:cs="Arial" w:ascii="Arial" w:hAnsi="Arial"/>
              <w:b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" w:hAnsi="Franklin Gothic Heavy" w:cs="Franklin Gothic Heavy"/>
              <w:color w:val="0000FF"/>
              <w:spacing w:val="20"/>
              <w:sz w:val="24"/>
            </w:rPr>
          </w:pPr>
          <w:r>
            <w:rPr>
              <w:rFonts w:cs="Franklin Gothic Heavy" w:ascii="Franklin Gothic Heavy" w:hAnsi="Franklin Gothic Heavy"/>
              <w:color w:val="0000FF"/>
              <w:spacing w:val="20"/>
              <w:sz w:val="24"/>
            </w:rPr>
            <w:t>Livrable N°02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41:00Z</dcterms:created>
  <dc:creator>CNP ASSURANCES</dc:creator>
  <dc:description/>
  <cp:keywords/>
  <dc:language>en-US</dc:language>
  <cp:lastModifiedBy>Utilisateur Windows</cp:lastModifiedBy>
  <cp:lastPrinted>2000-01-03T12:22:00Z</cp:lastPrinted>
  <dcterms:modified xsi:type="dcterms:W3CDTF">2008-06-16T09:03:00Z</dcterms:modified>
  <cp:revision>5</cp:revision>
  <dc:subject/>
  <dc:title>schéma génér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