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Batang;AppleGothic"/>
          <w:b/>
          <w:b/>
          <w:sz w:val="36"/>
        </w:rPr>
      </w:pPr>
      <w:r>
        <w:rPr>
          <w:rFonts w:eastAsia="Batang;AppleGothic"/>
          <w:b/>
          <w:sz w:val="36"/>
        </w:rPr>
        <w:t>Développement Personnel : Suivez-le guide !</w:t>
      </w:r>
    </w:p>
    <w:p>
      <w:pPr>
        <w:pStyle w:val="TextBody"/>
        <w:jc w:val="left"/>
        <w:rPr>
          <w:rFonts w:eastAsia="Batang;AppleGothic"/>
          <w:b/>
          <w:b/>
          <w:color w:val="FF0000"/>
          <w:sz w:val="20"/>
        </w:rPr>
      </w:pPr>
      <w:r>
        <w:rPr>
          <w:rFonts w:eastAsia="Batang;AppleGothic"/>
          <w:b/>
          <w:color w:val="FF0000"/>
          <w:sz w:val="20"/>
        </w:rPr>
      </w:r>
    </w:p>
    <w:p>
      <w:pPr>
        <w:pStyle w:val="TextBody"/>
        <w:jc w:val="left"/>
        <w:rPr>
          <w:b/>
          <w:b/>
          <w:color w:val="FF0000"/>
          <w:sz w:val="20"/>
        </w:rPr>
      </w:pPr>
      <w:r>
        <w:rPr>
          <w:b/>
          <w:color w:val="FF0000"/>
          <w:sz w:val="20"/>
        </w:rPr>
      </w:r>
    </w:p>
    <w:p>
      <w:pPr>
        <w:pStyle w:val="TextBody"/>
        <w:jc w:val="left"/>
        <w:rPr>
          <w:b/>
          <w:b/>
          <w:sz w:val="20"/>
        </w:rPr>
      </w:pPr>
      <w:r>
        <w:rPr>
          <w:b/>
          <w:sz w:val="20"/>
        </w:rPr>
      </w:r>
    </w:p>
    <w:p>
      <w:pPr>
        <w:pStyle w:val="TextBody"/>
        <w:jc w:val="left"/>
        <w:rPr>
          <w:sz w:val="18"/>
        </w:rPr>
      </w:pPr>
      <w:r>
        <w:rPr>
          <w:b/>
        </w:rPr>
        <w:t>Catherine Cudicio est l’auteur d’un  guide du développement personnel</w:t>
      </w:r>
      <w:r>
        <w:rPr>
          <w:rStyle w:val="FootnoteCharacters"/>
          <w:rStyle w:val="FootnoteAnchor"/>
          <w:b/>
        </w:rPr>
        <w:footnoteReference w:id="2"/>
      </w:r>
      <w:r>
        <w:rPr>
          <w:b/>
        </w:rPr>
        <w:t xml:space="preserve"> dont le premier mérite est de faire apparaître le DP comme un domaine d’étude à part entière. Loin d’être aveuglément enthousiaste, cette formatrice en P.N.L apporte un éclairage réaliste sur ce phénomène de société.  </w:t>
      </w:r>
      <w:r>
        <w:rPr/>
        <w:br/>
      </w:r>
    </w:p>
    <w:p>
      <w:pPr>
        <w:pStyle w:val="TextBody"/>
        <w:jc w:val="left"/>
        <w:rPr/>
      </w:pPr>
      <w:r>
        <w:rPr>
          <w:b/>
          <w:i/>
        </w:rPr>
        <w:t>Quel est votre parcours personnel?</w:t>
      </w:r>
      <w:r>
        <w:rPr/>
        <w:br/>
        <w:t>Après des études littéraires (langues, philosophie), j’ai travaillé à la traduction d’articles scientifiques et j’ai eu l’occasion d’accéder à des formations en psychologie et P.N.L. J’ai été responsable de formation dans une entreprise puis ai fondé ma propre société de conseil en formation. C’est dans ce cadre que j’ai animé de nombreuses formations en développement personnel. Depuis 1986, j’ai écrit plusieurs livres sur la P.N.L, la communication, et participé à la rédaction d’autres titres traitant des relations thérapeutiques et du couple. Actuellement, j’anime des formations à la pratique de la P.N.L et travaille sur un nouveau projet de livre.</w:t>
      </w:r>
    </w:p>
    <w:p>
      <w:pPr>
        <w:pStyle w:val="Normal"/>
        <w:rPr>
          <w:sz w:val="18"/>
        </w:rPr>
      </w:pPr>
      <w:r>
        <w:rPr>
          <w:sz w:val="18"/>
        </w:rPr>
      </w:r>
    </w:p>
    <w:p>
      <w:pPr>
        <w:pStyle w:val="Normal"/>
        <w:rPr>
          <w:sz w:val="18"/>
        </w:rPr>
      </w:pPr>
      <w:r>
        <w:rPr>
          <w:sz w:val="18"/>
        </w:rPr>
      </w:r>
    </w:p>
    <w:p>
      <w:pPr>
        <w:pStyle w:val="Normal"/>
        <w:rPr>
          <w:sz w:val="28"/>
        </w:rPr>
      </w:pPr>
      <w:r>
        <w:rPr>
          <w:sz w:val="28"/>
        </w:rPr>
        <w:t>« Le développement personnel commence dès le début de la vie. »</w:t>
      </w:r>
    </w:p>
    <w:p>
      <w:pPr>
        <w:pStyle w:val="Normal"/>
        <w:rPr>
          <w:sz w:val="18"/>
        </w:rPr>
      </w:pPr>
      <w:r>
        <w:rPr>
          <w:sz w:val="18"/>
        </w:rPr>
      </w:r>
    </w:p>
    <w:p>
      <w:pPr>
        <w:pStyle w:val="Normal"/>
        <w:rPr>
          <w:sz w:val="18"/>
        </w:rPr>
      </w:pPr>
      <w:r>
        <w:rPr>
          <w:sz w:val="18"/>
        </w:rPr>
      </w:r>
    </w:p>
    <w:p>
      <w:pPr>
        <w:pStyle w:val="Normal"/>
        <w:rPr/>
      </w:pPr>
      <w:r>
        <w:rPr>
          <w:b/>
          <w:i/>
        </w:rPr>
        <w:t>Quels  sont les principales composantes du D.P ?</w:t>
        <w:br/>
      </w:r>
      <w:r>
        <w:rPr/>
        <w:t xml:space="preserve">Peut-on parler de composantes ? Il peut y avoir des étapes, des conditions d’existence, différents niveaux de demande et d’attente. </w:t>
      </w:r>
    </w:p>
    <w:p>
      <w:pPr>
        <w:pStyle w:val="Normal"/>
        <w:rPr/>
      </w:pPr>
      <w:r>
        <w:rPr/>
        <w:t xml:space="preserve">Le langage joue un rôle d’influence déterminant, car la première et la plus importante étape d’un développement personnel consiste en la maîtrise d’une langue, celle qui est utilisée par la société dans laquelle on vit. Les personnes privées de cette éducation sont des proies faciles pour le manipulateur ! </w:t>
      </w:r>
    </w:p>
    <w:p>
      <w:pPr>
        <w:pStyle w:val="Normal"/>
        <w:rPr>
          <w:b/>
          <w:b/>
          <w:i/>
          <w:i/>
        </w:rPr>
      </w:pPr>
      <w:r>
        <w:rPr/>
        <w:t>Le développement personnel commence dès le début de la vie, et chacun joue un rôle dans celui des autres. Par la suite, quand les gens ont les moyens de devenir des acteurs à part entière, on se situe à un niveau différent. Il y a des attentes formulées en termes d’épanouissement et le plus souvent soutenues par des images idéalisées véhiculées par les médias. Elles montrent une certaine idée du bonheur individuel, telles que la possession de biens, la séduction, la puissance, etc.…Rien d’étonnant alors si les attentes de développement personnel se fondent sur ces mêmes images. Elles sont décalées par rapport au réel et sont la cause de bien des frustrations et autres déceptions, car personne ne leur a appris à lire les images,  et c’est une des tâches qui incombent au formateur que d’aider les gens à faire la part entre leurs propres aspirations et les idéaux virtuels que leur insuffle de gré ou de force tel ou tel médium.</w:t>
      </w:r>
    </w:p>
    <w:p>
      <w:pPr>
        <w:pStyle w:val="Normal"/>
        <w:rPr>
          <w:b/>
          <w:b/>
          <w:i/>
          <w:i/>
          <w:sz w:val="18"/>
        </w:rPr>
      </w:pPr>
      <w:r>
        <w:rPr>
          <w:b/>
          <w:i/>
          <w:sz w:val="18"/>
        </w:rPr>
      </w:r>
    </w:p>
    <w:p>
      <w:pPr>
        <w:pStyle w:val="Normal"/>
        <w:rPr>
          <w:sz w:val="18"/>
        </w:rPr>
      </w:pPr>
      <w:r>
        <w:rPr>
          <w:b/>
          <w:i/>
        </w:rPr>
        <w:t>Comment vous situez-vous vis-à-vis de ce phénomène?</w:t>
      </w:r>
      <w:r>
        <w:rPr/>
        <w:br/>
        <w:t xml:space="preserve">J’accueille les demandes et tente de les traiter. L’attitude utilisée ne va pas dans le sens de l’anesthésie psychologique. Je cherche à restaurer l’autonomie des gens ou à leur enseigner des choses un peu démodées comme le sens de la critique, le savoir écouter l’autre, etc.…En d’autres termes, je ne me situe pas dans le sillage de Robbins et de ses adeptes. Je propose des </w:t>
        <w:br/>
        <w:t xml:space="preserve">démarches fondées sur la réflexion, la connaissance, j’essaie de rendre les gens plus conscients de ce qui les entoure afin qu’ils puissent faire des choix existentiels qui leur conviennent. </w:t>
        <w:br/>
      </w:r>
    </w:p>
    <w:p>
      <w:pPr>
        <w:pStyle w:val="Normal"/>
        <w:rPr>
          <w:sz w:val="18"/>
        </w:rPr>
      </w:pPr>
      <w:r>
        <w:rPr>
          <w:b/>
          <w:i/>
        </w:rPr>
        <w:t>D'après votre expérience, quels sont les problèmes qui préoccupent  ceux qui lisent des spécialistes du D.P comme Robbins, Scott Peck, Branden, Redfield ?</w:t>
      </w:r>
      <w:r>
        <w:rPr/>
        <w:br/>
        <w:t>Je fais une différence importante entre ceux qui les lisent et ceux qui cherchent à mettre en pratique. Car beaucoup de gens vivent dans un état de frustration permanent et sont preneurs de recettes faciles, de promesses mirobolantes, ne serait-ce que pour rêver un peu et échapper à la monotonie ambiante. Ces ouvrages ont toutefois l'avantage de ne pas trop déranger, l’individu est flatté, bercé de douces paroles, incité à se prendre pour le centre du monde….Comme un bébé.</w:t>
        <w:br/>
        <w:br/>
      </w:r>
      <w:r>
        <w:rPr>
          <w:b/>
          <w:i/>
        </w:rPr>
        <w:t>Le langage du D.P est-il fascinant parce qu'il ne tient plus compte du réel, ou parce qu'il suggère des solutions inédites pour réussir sa vie?</w:t>
      </w:r>
      <w:r>
        <w:rPr/>
        <w:br/>
        <w:t xml:space="preserve">Les attentes en matière de DP sont fondées sur des images virtuelles, il ne faut donc pas s’étonner que les réponses à celles-ci en empruntent le langage. Il y a souvent un marché de dupes dont je retiens pour l’essentiel l’aspect mercantile. Le DP est un produit qui se vend assez facilement sans atteindre toutefois les performances de l’astrologie ! Par ailleurs, je ne </w:t>
        <w:br/>
        <w:t>pense pas que les solutions proposées soient inédites, mais certainement reformulées.</w:t>
        <w:br/>
      </w:r>
    </w:p>
    <w:p>
      <w:pPr>
        <w:pStyle w:val="Normal"/>
        <w:rPr>
          <w:sz w:val="28"/>
        </w:rPr>
      </w:pPr>
      <w:r>
        <w:rPr>
          <w:sz w:val="28"/>
        </w:rPr>
        <w:t>« Le conditionnement répulsif à l’image du poulet frit fonctionne très bien ! »</w:t>
      </w:r>
    </w:p>
    <w:p>
      <w:pPr>
        <w:pStyle w:val="Normal"/>
        <w:rPr>
          <w:sz w:val="18"/>
        </w:rPr>
      </w:pPr>
      <w:r>
        <w:rPr>
          <w:sz w:val="18"/>
        </w:rPr>
      </w:r>
    </w:p>
    <w:p>
      <w:pPr>
        <w:pStyle w:val="Normal"/>
        <w:rPr/>
      </w:pPr>
      <w:r>
        <w:rPr>
          <w:b/>
          <w:i/>
        </w:rPr>
        <w:t>Cette forme de psychologie pratique est-elle efficace pour le lecteur?</w:t>
      </w:r>
      <w:r>
        <w:rPr/>
        <w:br/>
        <w:t>Les recettes indiquées par Robbins peuvent donner des résultats dans certains cas, il le dit lui-même, on peut donner des modèles de performance à son chien ! Par exemple, le conditionnement répulsif à l’image du poulet frit</w:t>
      </w:r>
      <w:r>
        <w:rPr>
          <w:rStyle w:val="FootnoteCharacters"/>
          <w:rStyle w:val="FootnoteAnchor"/>
        </w:rPr>
        <w:footnoteReference w:id="3"/>
      </w:r>
      <w:r>
        <w:rPr/>
        <w:t xml:space="preserve"> fonctionne très bien, mais ce n’est pas une invention de Robbins. Beaucoup de gens le critiquent, pour ma part, je suis plus réservée, je pense qu’il a du talent pour faire de l’argent et pour valoriser ses expériences. </w:t>
      </w:r>
    </w:p>
    <w:p>
      <w:pPr>
        <w:pStyle w:val="Normal"/>
        <w:rPr/>
      </w:pPr>
      <w:r>
        <w:rPr/>
        <w:br/>
      </w:r>
      <w:r>
        <w:rPr>
          <w:b/>
          <w:i/>
        </w:rPr>
        <w:t>Le Développement Personnel proprement  dit existe-t-il vraiment selon vous?</w:t>
      </w:r>
      <w:r>
        <w:rPr/>
        <w:br/>
        <w:t xml:space="preserve">- Oui et non, certains présupposés permettent de croire en une possibilité d’évolution positive, d’autres soulignent davantage l’existence de déterminations pré-établies réduisant ainsi la marge de manœuvre de l’être. </w:t>
      </w:r>
    </w:p>
    <w:p>
      <w:pPr>
        <w:pStyle w:val="Normal"/>
        <w:rPr/>
      </w:pPr>
      <w:r>
        <w:rPr/>
        <w:t>Je pense que chacun peut accéder à une voie de développement personnel. Je préfère la notion de voie à celle d’objectif  toujours plus ou moins idéalisé et inaccessible. Cette voie se construit au quotidien, nous pouvons apprendre à identifier ce qui est ou non compatible avec son tracé, sa direction, ses contraintes.</w:t>
        <w:br/>
        <w:t>- En revanche, je ne partage pas les positions mécanistes de Robbins, pas plus que celles de la psychologie transpersonnelle.</w:t>
      </w:r>
    </w:p>
    <w:p>
      <w:pPr>
        <w:pStyle w:val="Normal"/>
        <w:rPr>
          <w:sz w:val="18"/>
        </w:rPr>
      </w:pPr>
      <w:r>
        <w:rPr>
          <w:sz w:val="18"/>
        </w:rPr>
      </w:r>
    </w:p>
    <w:p>
      <w:pPr>
        <w:pStyle w:val="Normal"/>
        <w:rPr>
          <w:sz w:val="28"/>
        </w:rPr>
      </w:pPr>
      <w:r>
        <w:rPr>
          <w:sz w:val="28"/>
        </w:rPr>
        <w:t>« La manipulation mentale n’est jamais loin en D.P ! »</w:t>
      </w:r>
    </w:p>
    <w:p>
      <w:pPr>
        <w:pStyle w:val="Normal"/>
        <w:rPr>
          <w:b/>
          <w:b/>
          <w:i/>
          <w:i/>
          <w:sz w:val="18"/>
        </w:rPr>
      </w:pPr>
      <w:r>
        <w:rPr>
          <w:b/>
          <w:i/>
          <w:sz w:val="18"/>
        </w:rPr>
      </w:r>
    </w:p>
    <w:p>
      <w:pPr>
        <w:pStyle w:val="Normal"/>
        <w:rPr/>
      </w:pPr>
      <w:r>
        <w:rPr>
          <w:b/>
          <w:i/>
        </w:rPr>
        <w:t>Les best-seller du D.P représentent-ils un danger pour le grand public?</w:t>
      </w:r>
      <w:r>
        <w:rPr/>
        <w:br/>
        <w:t>Je ne pense pas que les livres soient dangereux parce que la lecture met une certaine distance entre les mots et les choses. En revanche, je pense que certains animateurs de parcours en développement personnel se conduisent d'une façon dangereuse pour leurs clients et qui n'est pas sans rappeler les méthodes des sectes. La manipulation mentale n'est jamais loin en DP.</w:t>
      </w:r>
    </w:p>
    <w:p>
      <w:pPr>
        <w:pStyle w:val="Normal"/>
        <w:rPr/>
      </w:pPr>
      <w:r>
        <w:rPr/>
        <w:t xml:space="preserve">Les gourous qui sévissent ici et là et sont passés maîtres en l’art de soumettre les autres. Dans le domaine du DP, il en existe de très nombreux qui travaillent toujours à faire régresser les gens en leur ôtant tout sens critique et en réduisant leur univers à la vie du groupe. </w:t>
      </w:r>
    </w:p>
    <w:p>
      <w:pPr>
        <w:pStyle w:val="Normal"/>
        <w:rPr/>
      </w:pPr>
      <w:r>
        <w:rPr/>
      </w:r>
    </w:p>
    <w:p>
      <w:pPr>
        <w:pStyle w:val="Normal"/>
        <w:jc w:val="right"/>
        <w:rPr/>
      </w:pPr>
      <w:r>
        <w:rPr/>
        <w:t>Propos recueillis par Claude Boiocchi.</w:t>
      </w:r>
    </w:p>
    <w:p>
      <w:pPr>
        <w:pStyle w:val="Normal"/>
        <w:rPr/>
      </w:pPr>
      <w:r>
        <w:rPr/>
      </w:r>
    </w:p>
    <w:p>
      <w:pPr>
        <w:pStyle w:val="Normal"/>
        <w:rPr/>
      </w:pPr>
      <w:hyperlink r:id="rId2">
        <w:r>
          <w:rPr>
            <w:rStyle w:val="InternetLink"/>
          </w:rPr>
          <w:t>Retour page d’accuei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veloppement Personnel : le guide, Editions d’organisation</w:t>
      </w:r>
    </w:p>
    <w:p>
      <w:pPr>
        <w:pStyle w:val="Footnote"/>
        <w:rPr/>
      </w:pPr>
      <w:r>
        <w:rPr/>
      </w:r>
    </w:p>
  </w:footnote>
  <w:footnote w:id="3">
    <w:p>
      <w:pPr>
        <w:pStyle w:val="Normal"/>
        <w:rPr/>
      </w:pPr>
      <w:r>
        <w:rPr>
          <w:rStyle w:val="FootnoteCharacters"/>
        </w:rPr>
        <w:footnoteRef/>
      </w:r>
      <w:r>
        <w:rPr/>
        <w:t xml:space="preserve"> </w:t>
      </w:r>
      <w:r>
        <w:rPr>
          <w:sz w:val="20"/>
        </w:rPr>
        <w:t xml:space="preserve">Dans son livre pouvoir illimité, Robbins explique qu'avant de commencer sa carrière de gourou, il souffrait d'une dramatique obésité et d'une dépression chronique. Il avait une irrésistible envie de manger des poulets frits, notamment chaque fois qu'il voyait une image publicitaire en représentant un semble-t-il plus vrai que nature. Il a donc appris à se conditionner pour éprouver de l'aversion vis à vis des poulets frits. Ces approches de type "comportementalistes" sont souvent utilisées dans l'accompagnement psychologique des traitements de l'obésité et n'ont rien d'original. En PNL, on les groupe sous le terme "d'ancrage". </w:t>
      </w:r>
    </w:p>
    <w:p>
      <w:pPr>
        <w:pStyle w:val="Footnote"/>
        <w:rPr>
          <w:sz w:val="20"/>
        </w:rPr>
      </w:pPr>
      <w:r>
        <w:rPr>
          <w:sz w:val="20"/>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37:00Z</dcterms:created>
  <dc:creator>Catherine CUDICIO</dc:creator>
  <dc:description/>
  <dc:language>en-US</dc:language>
  <cp:lastModifiedBy>Catherine CUDICIO</cp:lastModifiedBy>
  <dcterms:modified xsi:type="dcterms:W3CDTF">2004-06-14T07:51:00Z</dcterms:modified>
  <cp:revision>2</cp:revision>
  <dc:subject/>
  <dc:title>Développement Personnel : Suivez-le guide </dc:title>
</cp:coreProperties>
</file>