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lques titres utiles pour le Développement perso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quelques titres pêle-mêle, traitant de psychologie (PSY), de philosophie (PHILO), de développement personnel(DP) et de communication(C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NDLER Richard</w:t>
      </w:r>
      <w:r>
        <w:rPr/>
        <w:t>, Un cerveau Pour Changer, Paris, Interéditions, 1990 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TESON Gregory</w:t>
      </w:r>
      <w:r>
        <w:rPr/>
        <w:t>, Vers une écologie de l'esprit, Paris, Editions Le Seuil, 1977 P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IOCCHI Claude</w:t>
      </w:r>
      <w:r>
        <w:rPr/>
        <w:t>, Equilibre et vitalité : créez votre dynamique personnelle, Paris Editions Carnot, 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NO Edward</w:t>
      </w:r>
      <w:r>
        <w:rPr/>
        <w:t>, de Réfléchir mieux, Editions d'Organisation, Paris, 1991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UZAN Tony,</w:t>
      </w:r>
      <w:r>
        <w:rPr/>
        <w:t xml:space="preserve"> Dessine moi l'intelligence, Editions d'Organisation, Paris,1995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CAMERON-BANDLER Leslie</w:t>
      </w:r>
      <w:r>
        <w:rPr>
          <w:lang w:val="en-GB"/>
        </w:rPr>
        <w:t xml:space="preserve">, GORDON David LEBEAU Michael </w:t>
      </w:r>
    </w:p>
    <w:p>
      <w:pPr>
        <w:pStyle w:val="Normal"/>
        <w:rPr>
          <w:lang w:val="en-GB"/>
        </w:rPr>
      </w:pPr>
      <w:r>
        <w:rPr>
          <w:lang w:val="en-GB"/>
        </w:rPr>
        <w:t>The emotional hostage, San Rafael, Futur Pace Inc, 1985 D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CARDON Alain et Coll</w:t>
      </w:r>
      <w:r>
        <w:rPr/>
        <w:t>,. L'analyse Transactionnelle, Paris, Les Editions d'Organisation, 1983 PSY, D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DICIO Catherine</w:t>
      </w:r>
    </w:p>
    <w:p>
      <w:pPr>
        <w:pStyle w:val="Normal"/>
        <w:rPr/>
      </w:pPr>
      <w:r>
        <w:rPr/>
        <w:t xml:space="preserve">Comprendre la PNL, nouvelle édition, Les Editions d'Organisation, Paris,1994 </w:t>
      </w:r>
    </w:p>
    <w:p>
      <w:pPr>
        <w:pStyle w:val="Normal"/>
        <w:rPr/>
      </w:pPr>
      <w:r>
        <w:rPr/>
        <w:t>Maîtriser l'art de la PNL, Les Editions d'Organisation, Paris, 1989 DP-COM</w:t>
      </w:r>
    </w:p>
    <w:p>
      <w:pPr>
        <w:pStyle w:val="Normal"/>
        <w:rPr/>
      </w:pPr>
      <w:r>
        <w:rPr/>
        <w:t>PNL et communication, Les Editions d'Organisation, Paris, 1991DP-COM</w:t>
      </w:r>
    </w:p>
    <w:p>
      <w:pPr>
        <w:pStyle w:val="Normal"/>
        <w:rPr/>
      </w:pPr>
      <w:r>
        <w:rPr/>
        <w:t>Développement Personnel, Le Guide, Les Editions d'Organisation, Paris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RULNIK Boris,</w:t>
      </w:r>
      <w:r>
        <w:rPr/>
        <w:t xml:space="preserve"> Les nourritures affectives, Paris, Editions Odile Jacob, 1973 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RICKSON Milton</w:t>
      </w:r>
      <w:r>
        <w:rPr/>
        <w:t>, L'hypnose thérapeutique, Paris, ESF, 1986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TIEMBLE</w:t>
      </w:r>
      <w:r>
        <w:rPr/>
        <w:t xml:space="preserve"> (lecture, avant propos, préface, bibliographie)</w:t>
      </w:r>
    </w:p>
    <w:p>
      <w:pPr>
        <w:pStyle w:val="Normal"/>
        <w:rPr/>
      </w:pPr>
      <w:r>
        <w:rPr/>
        <w:t>Les philosophes taoïstes, Paris, Bibliothèque de la Pléiade, Gallimard,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DIN Jean</w:t>
      </w:r>
      <w:r>
        <w:rPr/>
        <w:t>, La nouvelle Hypnose, Paris, Editions Albin Michel, 1992PS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BERSETZER Roland</w:t>
      </w:r>
    </w:p>
    <w:p>
      <w:pPr>
        <w:pStyle w:val="Normal"/>
        <w:rPr/>
      </w:pPr>
      <w:r>
        <w:rPr/>
        <w:t>Tai Ji Quan, Paris, Editions Amphora, 1983 DP</w:t>
      </w:r>
    </w:p>
    <w:p>
      <w:pPr>
        <w:pStyle w:val="Normal"/>
        <w:rPr/>
      </w:pPr>
      <w:r>
        <w:rPr/>
        <w:t>Ecrits sur le Budo, Paris, Editions Amphora, 1993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LL Edward</w:t>
      </w:r>
      <w:r>
        <w:rPr/>
        <w:t>, T.Au-delà de la Culture, Le Seuil, Paris, 1979 COM</w:t>
      </w:r>
    </w:p>
    <w:p>
      <w:pPr>
        <w:pStyle w:val="Normal"/>
        <w:rPr/>
      </w:pPr>
      <w:r>
        <w:rPr/>
        <w:t>La dimension cachée, Le Seuil, Paris, COM</w:t>
      </w:r>
    </w:p>
    <w:p>
      <w:pPr>
        <w:pStyle w:val="Normal"/>
        <w:rPr/>
      </w:pPr>
      <w:r>
        <w:rPr/>
        <w:t>La Danse de la Vie, Le Seuil, Paris COM P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HERNSTEIN Richard et MURRAY Charles</w:t>
      </w:r>
      <w:r>
        <w:rPr>
          <w:lang w:val="en-GB"/>
        </w:rPr>
        <w:t>, The Bell Curve, Free Press, 1994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</w:rPr>
        <w:t>HAMPDEN TURNER Charles,</w:t>
      </w:r>
      <w:r>
        <w:rPr/>
        <w:t xml:space="preserve"> Atlas de notre cerveau,Paris, Les Editions d'Organisation, 1990DP P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WKING Stephen</w:t>
      </w:r>
      <w:r>
        <w:rPr/>
        <w:t>, Une brève histoire du temps, Paris, NBS Flammarion, 1990 P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RRIGEL E</w:t>
      </w:r>
      <w:r>
        <w:rPr/>
        <w:t>,.Le Zen dans l'art chevaleresque du Tir à L'arc, Paris, Editions Dervy Livres, 1970 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USTON Jean</w:t>
      </w:r>
      <w:r>
        <w:rPr/>
        <w:t>, MASTERS Robert Mind Games, Quebec, Le Jour Editeur, 1983 PSY-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ANOV Arthur</w:t>
      </w:r>
      <w:r>
        <w:rPr/>
        <w:t>, La Thérapie Primale, Paris, Flammarion, 1979 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OHNSON-LAIRD Philip</w:t>
      </w:r>
      <w:r>
        <w:rPr/>
        <w:t>, L'ordinateur et l'esprit, Editions Odile Jacob, Paris, 1994 PSYLOWENAlexander La Bio-Energie, Paris, Tchou, Laffont,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WIN Roger</w:t>
      </w:r>
      <w:r>
        <w:rPr/>
        <w:t>, La Complexité, une théorie de la vie au bord du chaos, Paris, Interéditions, 1994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MASLOW Abraham</w:t>
      </w:r>
    </w:p>
    <w:p>
      <w:pPr>
        <w:pStyle w:val="Normal"/>
        <w:rPr>
          <w:lang w:val="en-GB"/>
        </w:rPr>
      </w:pPr>
      <w:r>
        <w:rPr>
          <w:lang w:val="en-GB"/>
        </w:rPr>
        <w:t>Motivation and Personality, New York, Harper and Row, 1954 PSY</w:t>
      </w:r>
    </w:p>
    <w:p>
      <w:pPr>
        <w:pStyle w:val="Normal"/>
        <w:rPr>
          <w:lang w:val="en-GB"/>
        </w:rPr>
      </w:pPr>
      <w:r>
        <w:rPr>
          <w:lang w:val="en-GB"/>
        </w:rPr>
        <w:t>The Psychology of Science, New York, Harper and Row, 1966 PSY</w:t>
      </w:r>
    </w:p>
    <w:p>
      <w:pPr>
        <w:pStyle w:val="Normal"/>
        <w:rPr/>
      </w:pPr>
      <w:r>
        <w:rPr/>
        <w:t>Vers une psychologie de l'être, Paris, Fayard, 1972 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YER Richard</w:t>
      </w:r>
      <w:r>
        <w:rPr/>
        <w:t>, Lieux du corps en psychothérapie, Marseille, Editions Hommes et Techniques, 1993 PSY</w:t>
      </w:r>
    </w:p>
    <w:p>
      <w:pPr>
        <w:pStyle w:val="Normal"/>
        <w:rPr/>
      </w:pPr>
      <w:r>
        <w:rPr/>
        <w:t>A chaque jour suffit son bonheur, l'humain et ses trois dimensions: affective; sociale et créative, Strasbourg, Ed Le Coudrier/Somatothérapies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THAN Tobie</w:t>
      </w:r>
      <w:r>
        <w:rPr/>
        <w:t>, L'influence qui guérit, Paris, Editions Odile Jacob, 1994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BOUL Olivier</w:t>
      </w:r>
      <w:r>
        <w:rPr/>
        <w:t>, La Rhétorique, Presses Universitaires de France, collection Que Sais-je?, Paris,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GERS Carl,</w:t>
      </w:r>
      <w:r>
        <w:rPr/>
        <w:t xml:space="preserve"> Le développement de la personne, Paris, Dunod, 1977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SATIR Virginia</w:t>
      </w:r>
      <w:r>
        <w:rPr>
          <w:lang w:val="en-GB"/>
        </w:rPr>
        <w:t>, Conjoint Family therapy Palo Alto, Science and Behaviour Books, 1964PSY</w:t>
      </w:r>
    </w:p>
    <w:p>
      <w:pPr>
        <w:pStyle w:val="Normal"/>
        <w:rPr>
          <w:lang w:val="en-GB"/>
        </w:rPr>
      </w:pPr>
      <w:r>
        <w:rPr>
          <w:lang w:val="en-GB"/>
        </w:rPr>
        <w:t>People Making, Palo Alto, Science and Behaviour Books, 1972 PS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Ian STEWART</w:t>
      </w:r>
      <w:r>
        <w:rPr/>
        <w:t>, Dieu joue-t-il aux dés?, Paris, NBS Flammarion, 1992P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ZUKI D</w:t>
      </w:r>
      <w:r>
        <w:rPr/>
        <w:t>,.T Essais dur le Bouddhisme Zen, Paris, Editions Albin Michel, 1972 P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TZLAWICK Paul, BEAVIN J., JACKSON D</w:t>
      </w:r>
      <w:r>
        <w:rPr/>
        <w:t>,.Une logique de la communication Éditions: Le Seuil, 1972 PSY-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WATZLAWICK Paul, WEAKLAND John, FISCH Richard</w:t>
      </w:r>
      <w:r>
        <w:rPr>
          <w:lang w:val="en-GB"/>
        </w:rPr>
        <w:t>, Changements</w:t>
      </w:r>
    </w:p>
    <w:p>
      <w:pPr>
        <w:pStyle w:val="Normal"/>
        <w:rPr/>
      </w:pPr>
      <w:r>
        <w:rPr/>
        <w:t>éditions: Le Seuil, 1975 PSY-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TZLAWICK Paul</w:t>
      </w:r>
      <w:r>
        <w:rPr/>
        <w:t>, La réalité de la réalité;Faites vous-mêmes votre malheur Éditions: Le Seuil, 1978 et 1984 PSY-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ITE Kenneth</w:t>
      </w:r>
      <w:r>
        <w:rPr/>
        <w:t>, Une apocalypse tranquille, Paris, Grasset, 1985 POE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KIN Yves</w:t>
      </w:r>
      <w:r>
        <w:rPr/>
        <w:t xml:space="preserve">, La nouvelle Communication, Paris, Le Seuil, 1981 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iences Humaines</w:t>
      </w:r>
      <w:r>
        <w:rPr/>
        <w:t xml:space="preserve">, Hors Série numéro 10, Septembre-Octobre 95 </w:t>
      </w:r>
    </w:p>
    <w:p>
      <w:pPr>
        <w:pStyle w:val="Normal"/>
        <w:rPr/>
      </w:pPr>
      <w:r>
        <w:rPr/>
        <w:t xml:space="preserve">Qui sont les Français? </w:t>
      </w:r>
    </w:p>
    <w:p>
      <w:pPr>
        <w:pStyle w:val="Normal"/>
        <w:rPr/>
      </w:pPr>
      <w:r>
        <w:rPr>
          <w:b/>
          <w:bCs/>
        </w:rPr>
        <w:t>Sciences Humaines</w:t>
      </w:r>
      <w:r>
        <w:rPr/>
        <w:t>, numéro 54, Octobre 1995</w:t>
      </w:r>
    </w:p>
    <w:p>
      <w:pPr>
        <w:pStyle w:val="Normal"/>
        <w:rPr/>
      </w:pPr>
      <w:r>
        <w:rPr/>
        <w:t>Inné/Acquis, le grand dé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tour page d’accuei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666699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ccueil-fichier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24:00Z</dcterms:created>
  <dc:creator>Catherine CUDICIO</dc:creator>
  <dc:description/>
  <dc:language>en-US</dc:language>
  <cp:lastModifiedBy>rochas</cp:lastModifiedBy>
  <dcterms:modified xsi:type="dcterms:W3CDTF">2004-07-06T14:15:00Z</dcterms:modified>
  <cp:revision>5</cp:revision>
  <dc:subject/>
  <dc:title>Voici quelques titres pêle-mêle, traitant de psychologie (PSY), de philosophie (PHILO), de développement personnel(DP) et de co</dc:title>
</cp:coreProperties>
</file>