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/>
      </w:pPr>
      <w:r>
        <w:rPr/>
        <w:t>Voici maintenant un tableau qui récapitule les différentes phases d’un entretien de développement personnel ou de coaching et les techniques PNL à mettre en œuvre pour accompagner les changements.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219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hase de l’entreti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valuer les points de départ ou les acqu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roblèmes rencontr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njeux  du problème ou des solution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olutio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Débu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oquer l’entretien précédent, relever les progrè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er par ordre d’urgence et d’import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énéfices secondaires éventuel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Quelles solutions ont-elles été utilisées et quels résultats ont-elles produit ? 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ravail spécifique sur une difficult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er les ressources nécessai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crer les ressources chois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yances associée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ésentation VAK de l’objectif, acquisition d’un outil PNL 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valuer les solutions choisi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ésentations VAK au fut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forcer les ancrag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nomie du sujet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sonnaliser la solution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onclu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blir un programme pour le prochain entreti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pter le programme à l’emploi du temp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quérir une meilleure organisation personnell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vilégier les suggestions du suj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3:26:00Z</dcterms:created>
  <dc:creator>Catherine CUDICIO</dc:creator>
  <dc:description/>
  <dc:language>en-US</dc:language>
  <cp:lastModifiedBy>Catherine CUDICIO</cp:lastModifiedBy>
  <dcterms:modified xsi:type="dcterms:W3CDTF">2004-06-06T13:33:00Z</dcterms:modified>
  <cp:revision>2</cp:revision>
  <dc:subject/>
  <dc:title>Voici maintenant un tableau qui récapitule les différentes phases d’un entretien de développement personnel ou de coaching et l</dc:title>
</cp:coreProperties>
</file>