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781"/>
        <w:gridCol w:w="1605"/>
        <w:gridCol w:w="1761"/>
        <w:gridCol w:w="1778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Rôle du système sensoriel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Dimension du fractionnem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Témoin ou associé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Accord ou désaccor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Eloignement ou rapprochement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ucteu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a positio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si désaccord)</w:t>
            </w:r>
          </w:p>
          <w:p>
            <w:pPr>
              <w:pStyle w:val="Normal"/>
              <w:jc w:val="center"/>
              <w:rPr/>
            </w:pPr>
            <w:r>
              <w:rPr/>
              <w:t>Réponses polarisées</w:t>
            </w:r>
          </w:p>
          <w:p>
            <w:pPr>
              <w:pStyle w:val="Normal"/>
              <w:jc w:val="center"/>
              <w:rPr/>
            </w:pPr>
            <w:r>
              <w:rPr/>
              <w:t>Comparaison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c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troi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1 d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ta réponse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ér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e exempl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Opérateurs modau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Référence externe</w:t>
            </w:r>
          </w:p>
          <w:p>
            <w:pPr>
              <w:pStyle w:val="Normal"/>
              <w:jc w:val="center"/>
              <w:rPr/>
            </w:pPr>
            <w:r>
              <w:rPr/>
              <w:t>Référence inter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Présent réceptif</w:t>
            </w:r>
          </w:p>
          <w:p>
            <w:pPr>
              <w:pStyle w:val="Normal"/>
              <w:jc w:val="center"/>
              <w:rPr/>
            </w:pPr>
            <w:r>
              <w:rPr/>
              <w:t>Présent intérieu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Passé</w:t>
            </w:r>
          </w:p>
          <w:p>
            <w:pPr>
              <w:pStyle w:val="Normal"/>
              <w:jc w:val="center"/>
              <w:rPr/>
            </w:pPr>
            <w:r>
              <w:rPr/>
              <w:t>Présent</w:t>
            </w:r>
          </w:p>
          <w:p>
            <w:pPr>
              <w:pStyle w:val="Normal"/>
              <w:jc w:val="center"/>
              <w:rPr/>
            </w:pPr>
            <w:r>
              <w:rPr/>
              <w:t>Futur</w:t>
            </w:r>
          </w:p>
          <w:p>
            <w:pPr>
              <w:pStyle w:val="Normal"/>
              <w:jc w:val="center"/>
              <w:rPr/>
            </w:pPr>
            <w:r>
              <w:rPr/>
              <w:t>Cause à eff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Actif</w:t>
            </w:r>
          </w:p>
          <w:p>
            <w:pPr>
              <w:pStyle w:val="Normal"/>
              <w:jc w:val="center"/>
              <w:rPr/>
            </w:pPr>
            <w:r>
              <w:rPr/>
              <w:t>Passi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Temps fluide</w:t>
            </w:r>
          </w:p>
          <w:p>
            <w:pPr>
              <w:pStyle w:val="Normal"/>
              <w:jc w:val="center"/>
              <w:rPr/>
            </w:pPr>
            <w:r>
              <w:rPr/>
              <w:t>Temps immobile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-211455</wp:posOffset>
                </wp:positionV>
                <wp:extent cx="5600700" cy="3215640"/>
                <wp:effectExtent l="5080" t="16129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215520"/>
                          <a:chOff x="0" y="0"/>
                          <a:chExt cx="5600880" cy="321552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2971800" cy="1028880"/>
                          </a:xfrm>
                          <a:prstGeom prst="downArrowCallout">
                            <a:avLst>
                              <a:gd name="adj1" fmla="val 72216"/>
                              <a:gd name="adj2" fmla="val 72210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>Traitement des informations p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>Catégories de Tr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58120"/>
                            <a:ext cx="720" cy="4572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58120"/>
                            <a:ext cx="45720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044000"/>
                            <a:ext cx="914400" cy="4572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143000"/>
                            <a:ext cx="457200" cy="343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28880"/>
                            <a:ext cx="914400" cy="45720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9800"/>
                            <a:ext cx="560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>ACTION            PERS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 xml:space="preserve">   OBJ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 xml:space="preserve">       INFORMATION           L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415600"/>
                            <a:ext cx="2743200" cy="800280"/>
                          </a:xfrm>
                          <a:prstGeom prst="downArrowCallout">
                            <a:avLst>
                              <a:gd name="adj1" fmla="val 85703"/>
                              <a:gd name="adj2" fmla="val 85695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>RÉPONSES COMPORTEMENT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" w:hAnsi="Times" w:eastAsia="Times" w:cs="Times"/>
                                  <w:color w:val="auto"/>
                                  <w:lang w:val="fr-FR" w:bidi="ar-SA"/>
                                </w:rPr>
                                <w:t>FONC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6.65pt;width:441pt;height:253.25pt" coordorigin="284,-333" coordsize="8820,5065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ccffff" stroked="f" o:allowincell="f" style="position:absolute;left:2264;top:-333;width:4679;height:1619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>Traitement des informations p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>Catégories de Tri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4604,1491" to="4604,221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5504,1491" to="6223,203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6584,1311" to="8023,2030" stroked="t" o:allowincell="f" style="position:absolute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2804,1467" to="3523,2006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line id="shape_0" from="1004,1287" to="2443,2006" stroked="t" o:allowincell="f" style="position:absolute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2391;width:88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>ACTION            PERSONN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 xml:space="preserve">   OBJET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 xml:space="preserve">       INFORMATION           LI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f" o:allowincell="f" style="position:absolute;left:2444;top:3471;width:4319;height:1259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>RÉPONSES COMPORTEMENT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" w:hAnsi="Times" w:eastAsia="Times" w:cs="Times"/>
                            <w:color w:val="auto"/>
                            <w:lang w:val="fr-FR" w:bidi="ar-SA"/>
                          </w:rPr>
                          <w:t>FONCTIONS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4467225</wp:posOffset>
                </wp:positionV>
                <wp:extent cx="2743200" cy="571500"/>
                <wp:effectExtent l="161290" t="16129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downArrowCallout">
                          <a:avLst>
                            <a:gd name="adj1" fmla="val 119973"/>
                            <a:gd name="adj2" fmla="val 11996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fr-FR" w:bidi="ar-SA"/>
                              </w:rPr>
                              <w:t>OPÉRA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f" o:allowincell="f" style="position:absolute;margin-left:122.2pt;margin-top:351.75pt;width:215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fr-FR" w:bidi="ar-SA"/>
                        </w:rPr>
                        <w:t>OPÉRATEURS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155</wp:posOffset>
                </wp:positionH>
                <wp:positionV relativeFrom="paragraph">
                  <wp:posOffset>6170295</wp:posOffset>
                </wp:positionV>
                <wp:extent cx="6866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 tableau groupe les différentes distinctions des métas programmes en fonction du niveau auquel elles appartienn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485.85pt;mso-position-vertical-relative:text;margin-left:-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 tableau groupe les différentes distinctions des métas programmes en fonction du niveau auquel elles appartienn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9:11:00Z</dcterms:created>
  <dc:creator>Catherine CUDICIO</dc:creator>
  <dc:description/>
  <dc:language>en-US</dc:language>
  <cp:lastModifiedBy>rochas</cp:lastModifiedBy>
  <dcterms:modified xsi:type="dcterms:W3CDTF">2004-07-06T09:41:00Z</dcterms:modified>
  <cp:revision>6</cp:revision>
  <dc:subject/>
  <dc:title>Rôle du système sensoriel</dc:title>
</cp:coreProperties>
</file>