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rPr>
      </w:pPr>
      <w:r>
        <w:rPr>
          <w:rFonts w:eastAsia="Times New Roman" w:cs="Times New Roman" w:ascii="Times New Roman" w:hAnsi="Times New Roman"/>
        </w:rPr>
        <w:t>Biographie de  Carl Ransom Rogers, Psychologue américain, né à Oak Park, Illinois, 1902 – décédé à La Jolla, 1987.</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rPr>
      </w:pPr>
      <w:r>
        <w:rPr>
          <w:rFonts w:eastAsia="Times New Roman" w:cs="Times New Roman" w:ascii="Times New Roman" w:hAnsi="Times New Roman"/>
        </w:rPr>
        <w:t>Carl Ransom Rogers est élevé dans une famille très stricte et très religieuse, à la campagne. Très tôt,  il s’intéresse à l'exploitation scientifique de la ferme familiale. Il entreprend seul ses propres cultures et élevages expérimentaux et s'initie ainsi à la méthode scientifiqu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rPr>
      </w:pPr>
      <w:r>
        <w:rPr>
          <w:rFonts w:eastAsia="Times New Roman" w:cs="Times New Roman" w:ascii="Times New Roman" w:hAnsi="Times New Roman"/>
        </w:rPr>
        <w:t>Puis, il débute des études agricoles avec un professeur plus pragmatique, que porté sur l'acquisition de connaissances encyclopédiqu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rPr>
      </w:pPr>
      <w:r>
        <w:rPr>
          <w:rFonts w:eastAsia="Times New Roman" w:cs="Times New Roman" w:ascii="Times New Roman" w:hAnsi="Times New Roman"/>
        </w:rPr>
        <w:t>Quelque temps après Carl Rogers décide d'abandonner la science agricole pour le pastora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rPr>
      </w:pPr>
      <w:r>
        <w:rPr>
          <w:rFonts w:eastAsia="Times New Roman" w:cs="Times New Roman" w:ascii="Times New Roman" w:hAnsi="Times New Roman"/>
        </w:rPr>
        <w:t>Il entre au "Union Théological Séminary" en 1924 où il reste 2 an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rPr>
      </w:pPr>
      <w:r>
        <w:rPr>
          <w:rFonts w:eastAsia="Times New Roman" w:cs="Times New Roman" w:ascii="Times New Roman" w:hAnsi="Times New Roman"/>
        </w:rPr>
        <w:t>Mais, il avou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rPr>
      </w:pPr>
      <w:r>
        <w:rPr>
          <w:rFonts w:eastAsia="Times New Roman" w:cs="Times New Roman" w:ascii="Times New Roman" w:hAnsi="Times New Roman"/>
        </w:rPr>
        <w:t>"Je ne pouvais pas agir dans le cadre d'une doctrine religieuse qui me serait prescrite.(...). J'avais le désir de travailler dans un domaine où je serais sûr que ma liberté de penser ne serait pas restreint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Times New Roman" w:ascii="Times New Roman" w:hAnsi="Times New Roman"/>
        </w:rPr>
        <w:t>Il s'oriente alors vers la psychologie, et entre à l'Ecole Normale comme interne à l'institut d'orientation psycho-pédagogique.A la fin de son internat, il trouve un poste au "Child study department" de l'association pour la protection de l'enfance à Rochester, New-York.</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rPr>
      </w:pPr>
      <w:r>
        <w:rPr>
          <w:rFonts w:eastAsia="Times New Roman" w:cs="Times New Roman" w:ascii="Times New Roman" w:hAnsi="Times New Roman"/>
        </w:rPr>
        <w:t>Il di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rPr>
      </w:pPr>
      <w:r>
        <w:rPr>
          <w:rFonts w:eastAsia="Times New Roman" w:cs="Times New Roman" w:ascii="Times New Roman" w:hAnsi="Times New Roman"/>
        </w:rPr>
        <w:t>"Ce fut du point de vue professionnel une période d'isolement relatif pendant laquelle mon seul souci était d'augmenter mon efficacité à l'égard de nos clients. Nous étions obligés d'accepter nos échecs comme nos succès, ce qui nous forçait à apprendre. Le seul critère que nous employions en tant que méthode de traitement dans nos rapports avec les enfants et avec leurs parents étaient : "Est-ce que celà réussit ? est-ce efficac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rPr>
      </w:pPr>
      <w:r>
        <w:rPr>
          <w:rFonts w:eastAsia="Times New Roman" w:cs="Times New Roman" w:ascii="Times New Roman" w:hAnsi="Times New Roman"/>
        </w:rPr>
        <w:t>Je commençai alors peu à peu à formuler mon point de vue à travers mon travail quotidi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rPr>
      </w:pPr>
      <w:r>
        <w:rPr>
          <w:rFonts w:eastAsia="Times New Roman" w:cs="Times New Roman" w:ascii="Times New Roman" w:hAnsi="Times New Roman"/>
        </w:rPr>
        <w:t>L'observation de ses échecs et de ses succès le conduit à remettre en cause la doctrine psychanalytique freudienne et la conduite directive des entretiens cliniqu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rPr>
      </w:pPr>
      <w:r>
        <w:rPr>
          <w:rFonts w:eastAsia="Times New Roman" w:cs="Times New Roman" w:ascii="Times New Roman" w:hAnsi="Times New Roman"/>
        </w:rPr>
        <w:t>Il di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rPr>
      </w:pPr>
      <w:r>
        <w:rPr>
          <w:rFonts w:eastAsia="Times New Roman" w:cs="Times New Roman" w:ascii="Times New Roman" w:hAnsi="Times New Roman"/>
        </w:rPr>
        <w:t>"Je ressentis que c'est le client lui-même qui sait ce dont il souffre, dans quelle direction il faut chercher, ce que sont les problèmes cruciaux et les expérience qui ont été profondément refoulées. Je commençai à comprendre que si je voulais faire plus que démontrer mon habileté et mon savoir, j'aurais à m'en remettre au client pour la direction et le mouvement du processus thérapeuthiqu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rPr>
      </w:pPr>
      <w:r>
        <w:rPr>
          <w:rFonts w:eastAsia="Times New Roman" w:cs="Times New Roman" w:ascii="Times New Roman" w:hAnsi="Times New Roman"/>
        </w:rPr>
        <w:t>Il se sent loin des psychologues classiques et s'oriente vers le travail social, proche des assistantes  sociales psychiatriqu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rPr>
      </w:pPr>
      <w:r>
        <w:rPr>
          <w:rFonts w:eastAsia="Times New Roman" w:cs="Times New Roman" w:ascii="Times New Roman" w:hAnsi="Times New Roman"/>
        </w:rPr>
        <w:t>Il travaille au sein de l'association américaine de psychologie appliquée, est reconnu comme psycho-sociologue, et donne des cours à l'Institut de psychologie de l'université, sur la façon de comprendre et de traiter les enfants difficil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rPr>
      </w:pPr>
      <w:r>
        <w:rPr>
          <w:rFonts w:eastAsia="Times New Roman" w:cs="Times New Roman" w:ascii="Times New Roman" w:hAnsi="Times New Roman"/>
        </w:rPr>
        <w:t>En 1940, suite à la publication de son livre "Traitement clinique des enfants difficiles", il est nommé professeur titulaire à l'université d'Ohi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rPr>
      </w:pPr>
      <w:r>
        <w:rPr>
          <w:rFonts w:eastAsia="Times New Roman" w:cs="Times New Roman" w:ascii="Times New Roman" w:hAnsi="Times New Roman"/>
        </w:rPr>
        <w:t>Il prend alors conscience d'avoir élaboré une théorie très personnelle au cours de son expérience, par laquelle il se trouve au centre des critiques et de la controvers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rPr>
      </w:pPr>
      <w:r>
        <w:rPr>
          <w:rFonts w:eastAsia="Times New Roman" w:cs="Times New Roman" w:ascii="Times New Roman" w:hAnsi="Times New Roman"/>
        </w:rPr>
        <w:t>Il passe 5 ans à Ohio, puis 12 à l'université de Chicago, et 4 à l'université du Wisconsi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rPr>
      </w:pPr>
      <w:r>
        <w:rPr>
          <w:rFonts w:eastAsia="Times New Roman" w:cs="Times New Roman" w:ascii="Times New Roman" w:hAnsi="Times New Roman"/>
        </w:rPr>
        <w:t>Il di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rPr>
      </w:pPr>
      <w:r>
        <w:rPr>
          <w:rFonts w:eastAsia="Times New Roman" w:cs="Times New Roman" w:ascii="Times New Roman" w:hAnsi="Times New Roman"/>
        </w:rPr>
        <w:t>"Je me suis habitué à être sans cesse attaqué, mais je continue à être étonné par les réactions que suscitent mes idées. Je suis conscient de les avoir toujours énoncées comme sujettes à révision (...) et pourtant mon point de vue a soulevé de la part des psychologues, conseillers psychologiques et enseignants, des critiques virulentes et méprisant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rPr>
      </w:pPr>
      <w:r>
        <w:rPr>
          <w:rFonts w:eastAsia="Times New Roman" w:cs="Times New Roman" w:ascii="Times New Roman" w:hAnsi="Times New Roman"/>
        </w:rPr>
        <w:t>Leur fureur s'est un peu calmée (...) mais elle a été remplacée par celle des psychiatres, dont quelques-uns voient, dans mes méthodes, une forte menace contre leurs principes les plus chers et les mieux établi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Malgré toutes ces résistances, l'A.C.P. s'est largement installée dans les institutions sociales, où ses idées novatrices sont de plus en plus prises en compte. L’attitude de Rogers envers ses clients a largement inspiré la PNL : le « rapport » utilisé en PNL peut être considéré comme une évolution de l’empathie rogérienn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hyperlink r:id="rId2">
        <w:r>
          <w:rPr>
            <w:rStyle w:val="InternetLink"/>
          </w:rPr>
          <w:t>Retour page d’accueil</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character" w:styleId="Policepardfaut">
    <w:name w:val="Police par défaut"/>
    <w:qFormat/>
    <w:rPr/>
  </w:style>
  <w:style w:type="character" w:styleId="VisitedInternetLink">
    <w:name w:val="FollowedHyperlink"/>
    <w:basedOn w:val="Policepardfaut"/>
    <w:rPr>
      <w:color w:val="800080"/>
      <w:u w:val="single"/>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ccueil-fichier.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19:57:00Z</dcterms:created>
  <dc:creator>Catherine CUDICIO</dc:creator>
  <dc:description/>
  <dc:language>en-US</dc:language>
  <cp:lastModifiedBy>Catherine CUDICIO</cp:lastModifiedBy>
  <dcterms:modified xsi:type="dcterms:W3CDTF">2004-06-14T07:38:00Z</dcterms:modified>
  <cp:revision>5</cp:revision>
  <dc:subject/>
  <dc:title>Biographie de  Carl Ransom Rogers, Psychologue américain, né à Oak Park, Illinois, 1902 – décédé à La Jolla, 1987</dc:title>
</cp:coreProperties>
</file>