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124BFF"/>
        </w:rPr>
      </w:pPr>
      <w:r>
        <w:rPr>
          <w:color w:val="124BFF"/>
        </w:rPr>
        <w:t>La congruence, selon Steve Andreas (propos recueillis par une liste de diffusion sur Interne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124BFF"/>
        </w:rPr>
      </w:pPr>
      <w:r>
        <w:rPr>
          <w:color w:val="124BFF"/>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124BFF"/>
        </w:rPr>
      </w:pPr>
      <w:r>
        <w:rPr>
          <w:color w:val="124BFF"/>
        </w:rPr>
        <w:t>« La congruence est le nom donné à l'état dans lequel, chaque fibre de votre être est en accord avec les autres. Où que vous portiez votre attention, elle est entière. Que vous admiriez un coucher de soleil ou que vous changiez un pneu à plat, aucune partie de vous n'essaie de faire autre chose. Rien en vous ne murmure  « Oui, mais tu devrais vraiment être en train de préparer à dîner" ou encore « J'aurais dû vérifier le gonflage plus tôt ». Aucun partie de vous-même n'imagine que ce coucher de soleil pourrait être amélioré en ajoutant un peu d'orange, ou ne pense qu'il faudrait vraiment acheter des pneus neufs. Aucune partie de vous-mêmes ne cherche à bouger parce que la position de votre dos n'est pas confortab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124BFF"/>
        </w:rPr>
      </w:pPr>
      <w:r>
        <w:rPr>
          <w:color w:val="124BFF"/>
        </w:rPr>
        <w:t xml:space="preserve">Si vous examinez cette description en prenant du recul, vous allez découvrir que la congruence se caractérise par l'absence d'"opérateur modal": il n'y a pas de "avoir à...", ni de "devrait...", ni de "choix", de "désirs" ou de "possibles" qui interfère avec ce que vous êtes en train de fai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124BFF"/>
        </w:rPr>
      </w:pPr>
      <w:r>
        <w:rPr>
          <w:color w:val="124BFF"/>
        </w:rPr>
        <w:t>Une autre façon de décrire cela consiste à dire que les "opérateurs modaux" se sont tous évanouis, et que vous êtes concentrés sur le moment présent à l'exclusion de tout autre élém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124BFF"/>
        </w:rPr>
      </w:pPr>
      <w:r>
        <w:rPr>
          <w:color w:val="124BFF"/>
        </w:rPr>
        <w:t>Si vous êtes vraiment en train de regarder le coucher du soleil ou de changer un pneu, vous POUVEZ, DEVEZ, AVEZ CHOISI de faire CECI et rien d'aut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124BFF"/>
        </w:rPr>
      </w:pPr>
      <w:r>
        <w:rPr>
          <w:color w:val="124BFF"/>
        </w:rPr>
        <w:t>La congruence est un état merveilleux parce qu'il n'y a aucun conflit entre d'autres désirs, occasions, pas de choix à faire, pas de décision à prendre, aucune alternative à prendre en considération, rien d'autre à faire que ce qui est en train de se faire. Beaucoup de gens décrivent la congruence avec un langage mystique " ne faire qu'un avec l'univers", et investissent beaucoup de temps et d'énergie pour atteindre l'envoûtant état de congruence si agréable et si paisib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124BFF"/>
        </w:rPr>
      </w:pPr>
      <w:r>
        <w:rPr>
          <w:color w:val="124BFF"/>
        </w:rPr>
        <w:t>Cependant, la vie quotidienne nous présente continuellement des alternatives entre lesquelles nous devons choisir : "Qu'est-ce qui serait le plus agréable pour moi?" Notre propre variété de désirs et de nécessités nous fournit un vaste ensemble d'occasions d'incongruences. "Devrais-je manger maintenant, passer un coup de fil ou continuer à lire cet artic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124BFF"/>
        </w:rPr>
      </w:pPr>
      <w:r>
        <w:rPr>
          <w:color w:val="124BFF"/>
        </w:rPr>
        <w:t>Les gens qui vivent un conflit interne sont particulièrement demandeurs de congruence, les différentes parties d'eux-mêmes leur présentent continuellement des alternatives qu'ils perçoivent comme importante pour leur vie. Une partie de la personne veut consommer du chocolat, des drogues, faire des achats, avoir des conversations, tandis que d'autres parties reconnaissent qu'il peut y avoir des conséquences indésirables et que d'autres choix seraient plus satisfaisants. Les gens recherchent la congruence quand l'incongruence est importante, envahissante et durable. Dans de telles situations, parvenir à la congruence est un but très valorisé et la PNL possède des moyens efficaces d'aider les gens à résoudre leurs conflits de façon satisfaisa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124BFF"/>
        </w:rPr>
      </w:pPr>
      <w:r>
        <w:rPr>
          <w:color w:val="124BFF"/>
        </w:rPr>
        <w:t>Cependant, il arrive que la recherche de la congruence soit portée trop loin et devienne quelque chose comme la "quête du Graal", non seulement hors d'atteinte mais finalement non désirable, et obsédant. Quelles seraient donc les conséquences si on était tout le temps congru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124BFF"/>
        </w:rPr>
      </w:pPr>
      <w:r>
        <w:rPr>
          <w:color w:val="124BFF"/>
        </w:rPr>
        <w:t>Chaque fois que nous portons notre attention d'une activité à un autre, il y a un moment inévitable au cours duquel nous nous occupons des deux choses à la fois. Avec une complète congruence ce serait impossible. Dans l'exemple du coucher de soleil ci-dessus, une personne totalement congruente serait totalement à la merci des changements de l'environnement et devrait donc rester là jusqu'à la nu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124BFF"/>
        </w:rPr>
      </w:pPr>
      <w:r>
        <w:rPr>
          <w:color w:val="124BFF"/>
        </w:rPr>
        <w:t>Le fait de choisir entre deux alternatives qu'il s'agisse de désirs internes ou d'occasions extérieures, implique nécessairement de comparer les deux expériences afin de déterminer laquelle est la plus satisfaisante, et donc, la personne sera incongruente au moins un bref instant. Si nous étions totalement congruents, nous serions incapables de choisir un nouvelle alternative, aller apprendre quelque chose de nouveau, imaginer le futur ou nous référer au passé, penser à quelque chose de nouveau, entrer dans la représentation du monde d'une autre personne. Dans le monde réel, la totale congruence aboutirait à une stagnation sans intérêt et une totale dépendance vis-à-vis des conditions extérieu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124BFF"/>
        </w:rPr>
      </w:pPr>
      <w:r>
        <w:rPr>
          <w:color w:val="124BFF"/>
        </w:rPr>
        <w:t>En fait, le confort et la simplicité de la congruence est parfois si important que nous en arrivons pour l'atteindre à supprimer les alternatives, éviter de prendre des décisions, refuser d'étudier de nouvelles idées, ignorer des besoins contradictoires. Il ne peut s'agir que d'une solution provisoire, car le monde changeant de l'expérience fait irruption et interrompt les choses. Nous pouvons considérer ces intrusions comme dangereuses ou étrangères et passer une bonne partie de notre temps à nous efforcer d'éliminer toute expérience qui ne cadre pas parfaitement avec notre petit monde congruent et rigid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124BFF"/>
        </w:rPr>
      </w:pPr>
      <w:r>
        <w:rPr>
          <w:color w:val="124BFF"/>
        </w:rPr>
        <w:t>Seuls un équilibre dynamique entre congruence et incongruence, et une pleine compréhension de la valeur et de l'importance de chaque état peuvent être satisfaisants. La congruence nous autorise une totale et temporaire concentration sur l'expérience en cours afin de l'apprécier pleinement, d'en tirer un enseignement ou d'accomplir une tâche. L'incongruence nous permet de prendre en considération l'infinité de possibilités et de conséquences que la vie nous présente en permanence. Pour maintenir l'équilibre, il nous faut comprendre et apprécier les deux aspects, détecter les déséquilibres, et posséder des moyens de restaurer notre équilib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124BFF"/>
        </w:rPr>
      </w:pPr>
      <w:r>
        <w:rPr>
          <w:color w:val="124BFF"/>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n-US"/>
        </w:rPr>
      </w:pPr>
      <w:r>
        <w:rPr>
          <w:color w:val="124BFF"/>
          <w:lang w:val="en-US"/>
        </w:rPr>
        <w:t>Steve Andreas, Mai 2000</w:t>
      </w:r>
    </w:p>
    <w:p>
      <w:pPr>
        <w:pStyle w:val="Normal"/>
        <w:rPr>
          <w:lang w:val="en-US"/>
        </w:rPr>
      </w:pPr>
      <w:r>
        <w:rPr>
          <w:lang w:val="en-US"/>
        </w:rPr>
      </w:r>
    </w:p>
    <w:p>
      <w:pPr>
        <w:pStyle w:val="Normal"/>
        <w:rPr/>
      </w:pPr>
      <w:r>
        <w:rPr/>
      </w:r>
    </w:p>
    <w:p>
      <w:pPr>
        <w:pStyle w:val="Normal"/>
        <w:rPr/>
      </w:pPr>
      <w:r>
        <w:rPr/>
      </w:r>
    </w:p>
    <w:p>
      <w:pPr>
        <w:pStyle w:val="Normal"/>
        <w:rPr/>
      </w:pPr>
      <w:hyperlink r:id="rId2">
        <w:r>
          <w:rPr>
            <w:rStyle w:val="InternetLink"/>
          </w:rPr>
          <w:t>Retour page d’accuei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cueil-fichier.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8:16:00Z</dcterms:created>
  <dc:creator>Catherine CUDICIO</dc:creator>
  <dc:description/>
  <dc:language>en-US</dc:language>
  <cp:lastModifiedBy>Catherine CUDICIO</cp:lastModifiedBy>
  <dcterms:modified xsi:type="dcterms:W3CDTF">2004-06-14T07:39:00Z</dcterms:modified>
  <cp:revision>3</cp:revision>
  <dc:subject/>
  <dc:title>« La congruence est le nom donné à l'état dans lequel, chaque fibre de votre être est en accord avec les autres</dc:title>
</cp:coreProperties>
</file>